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иказ Минсвязи РФ от 20 июня 1994 г. N 160</w:t>
      </w:r>
    </w:p>
    <w:p>
      <w:pPr>
        <w:pStyle w:val="Normal"/>
        <w:autoSpaceDE w:val="false"/>
        <w:jc w:val="center"/>
        <w:rPr>
          <w:b/>
          <w:b/>
          <w:bCs/>
          <w:color w:val="000080"/>
          <w:sz w:val="22"/>
          <w:szCs w:val="22"/>
        </w:rPr>
      </w:pPr>
      <w:r>
        <w:rPr>
          <w:b/>
          <w:bCs/>
          <w:color w:val="000080"/>
          <w:sz w:val="22"/>
          <w:szCs w:val="22"/>
        </w:rPr>
        <w:t>"Об утверждении и введении в действие Инструкции</w:t>
      </w:r>
    </w:p>
    <w:p>
      <w:pPr>
        <w:pStyle w:val="Normal"/>
        <w:autoSpaceDE w:val="false"/>
        <w:jc w:val="center"/>
        <w:rPr>
          <w:b/>
          <w:b/>
          <w:bCs/>
          <w:color w:val="000080"/>
          <w:sz w:val="22"/>
          <w:szCs w:val="22"/>
        </w:rPr>
      </w:pPr>
      <w:r>
        <w:rPr>
          <w:b/>
          <w:bCs/>
          <w:color w:val="000080"/>
          <w:sz w:val="22"/>
          <w:szCs w:val="22"/>
        </w:rPr>
        <w:t>по санитарному содержанию предприятий связи"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делом охраны труда Министерства связи Российской Федерации разработана Инструкция по санитарному содержанию предприятий связи, согласованная с ЦК профсоюза работников связи Российской Федерации (письмо от 03.06.94 N 4-307-а). Приказываю:</w:t>
      </w:r>
    </w:p>
    <w:p>
      <w:pPr>
        <w:pStyle w:val="Normal"/>
        <w:autoSpaceDE w:val="false"/>
        <w:ind w:firstLine="485"/>
        <w:jc w:val="both"/>
        <w:rPr/>
      </w:pPr>
      <w:r>
        <w:rPr>
          <w:color w:val="000000"/>
          <w:sz w:val="22"/>
          <w:szCs w:val="22"/>
        </w:rPr>
        <w:t xml:space="preserve">1. Утвердить согласованную с ЦК профсоюза работников связи Российской Федерации </w:t>
      </w:r>
      <w:r>
        <w:rPr>
          <w:color w:val="008000"/>
          <w:sz w:val="22"/>
          <w:szCs w:val="22"/>
          <w:u w:val="single"/>
        </w:rPr>
        <w:t>Инструкцию</w:t>
      </w:r>
      <w:r>
        <w:rPr>
          <w:color w:val="000000"/>
          <w:sz w:val="22"/>
          <w:szCs w:val="22"/>
        </w:rPr>
        <w:t xml:space="preserve"> по санитарному содержанию предприятий связи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Ввести в действие Инструкцию по санитарному содержанию предприятий связи с 1 июля 1994 года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Инструкцию по санитарному содержанию предприятий связи, утвержденную Министерством связи СССР 23 декабря 1977 года N 21531, не применять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right" w:pos="8640" w:leader="none"/>
        </w:tabs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Министр </w:t>
        <w:tab/>
        <w:t>В.Б.Булгак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485"/>
        <w:jc w:val="right"/>
        <w:rPr>
          <w:b/>
          <w:b/>
          <w:bCs/>
          <w:color w:val="000080"/>
          <w:sz w:val="22"/>
          <w:szCs w:val="22"/>
        </w:rPr>
      </w:pPr>
      <w:r>
        <w:rPr>
          <w:b/>
          <w:bCs/>
          <w:color w:val="000080"/>
          <w:sz w:val="22"/>
          <w:szCs w:val="22"/>
        </w:rPr>
        <w:t>Приложение</w:t>
      </w:r>
    </w:p>
    <w:p>
      <w:pPr>
        <w:pStyle w:val="Normal"/>
        <w:autoSpaceDE w:val="false"/>
        <w:ind w:firstLine="485"/>
        <w:jc w:val="right"/>
        <w:rPr/>
      </w:pPr>
      <w:r>
        <w:rPr>
          <w:b/>
          <w:bCs/>
          <w:color w:val="000080"/>
          <w:sz w:val="22"/>
          <w:szCs w:val="22"/>
        </w:rPr>
        <w:t xml:space="preserve">к </w:t>
      </w:r>
      <w:r>
        <w:rPr>
          <w:color w:val="008000"/>
          <w:sz w:val="22"/>
          <w:szCs w:val="22"/>
          <w:u w:val="single"/>
        </w:rPr>
        <w:t>приказу</w:t>
      </w:r>
      <w:r>
        <w:rPr>
          <w:b/>
          <w:bCs/>
          <w:color w:val="000080"/>
          <w:sz w:val="22"/>
          <w:szCs w:val="22"/>
        </w:rPr>
        <w:t xml:space="preserve"> Минсвязи РФ</w:t>
      </w:r>
    </w:p>
    <w:p>
      <w:pPr>
        <w:pStyle w:val="Normal"/>
        <w:autoSpaceDE w:val="false"/>
        <w:ind w:firstLine="485"/>
        <w:jc w:val="right"/>
        <w:rPr>
          <w:b/>
          <w:b/>
          <w:bCs/>
          <w:color w:val="000080"/>
          <w:sz w:val="22"/>
          <w:szCs w:val="22"/>
        </w:rPr>
      </w:pPr>
      <w:r>
        <w:rPr>
          <w:b/>
          <w:bCs/>
          <w:color w:val="000080"/>
          <w:sz w:val="22"/>
          <w:szCs w:val="22"/>
        </w:rPr>
        <w:t>от 20 июня 1994 г. N 160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80"/>
          <w:sz w:val="22"/>
          <w:szCs w:val="22"/>
        </w:rPr>
      </w:pPr>
      <w:r>
        <w:rPr>
          <w:b/>
          <w:bCs/>
          <w:color w:val="000080"/>
          <w:sz w:val="22"/>
          <w:szCs w:val="22"/>
        </w:rPr>
        <w:t>Инструкция</w:t>
      </w:r>
    </w:p>
    <w:p>
      <w:pPr>
        <w:pStyle w:val="Normal"/>
        <w:autoSpaceDE w:val="false"/>
        <w:jc w:val="center"/>
        <w:rPr>
          <w:b/>
          <w:b/>
          <w:bCs/>
          <w:color w:val="000080"/>
          <w:sz w:val="22"/>
          <w:szCs w:val="22"/>
        </w:rPr>
      </w:pPr>
      <w:r>
        <w:rPr>
          <w:b/>
          <w:bCs/>
          <w:color w:val="000080"/>
          <w:sz w:val="22"/>
          <w:szCs w:val="22"/>
        </w:rPr>
        <w:t>по санитарному содержанию предприятий связи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80"/>
          <w:sz w:val="22"/>
          <w:szCs w:val="22"/>
        </w:rPr>
        <w:t xml:space="preserve">(утв. </w:t>
      </w:r>
      <w:r>
        <w:rPr>
          <w:color w:val="008000"/>
          <w:sz w:val="22"/>
          <w:szCs w:val="22"/>
          <w:u w:val="single"/>
        </w:rPr>
        <w:t>приказом</w:t>
      </w:r>
      <w:r>
        <w:rPr>
          <w:b/>
          <w:bCs/>
          <w:color w:val="000080"/>
          <w:sz w:val="22"/>
          <w:szCs w:val="22"/>
        </w:rPr>
        <w:t xml:space="preserve"> Минсвязи РФ от 20 июня 1994 г. N 160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2"/>
          <w:szCs w:val="22"/>
          <w:u w:val="single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1.  Общие положения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2"/>
          <w:szCs w:val="22"/>
          <w:u w:val="single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2.  Общие требования к территории, зданиям и сооружениям               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2"/>
          <w:szCs w:val="22"/>
          <w:u w:val="single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3.  Предприятия и учреждения почтовой связи и Роспечати                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2"/>
          <w:szCs w:val="22"/>
          <w:u w:val="single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4.  Почтовые вагоны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2"/>
          <w:szCs w:val="22"/>
          <w:u w:val="single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5.  Помещения телефонных станций и телеграфов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2"/>
          <w:szCs w:val="22"/>
          <w:u w:val="single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6.  Работа с дисплеями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2"/>
          <w:szCs w:val="22"/>
          <w:u w:val="single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7.  Помещения вычислительных центров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2"/>
          <w:szCs w:val="22"/>
          <w:u w:val="single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8.  Помещения предприятий проводного вещания, радиосвязи и телевидения 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2"/>
          <w:szCs w:val="22"/>
          <w:u w:val="single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9.  Аккумуляторные, генераторные и дизельные помещения                 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2"/>
          <w:szCs w:val="22"/>
          <w:u w:val="single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10. Освещение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2"/>
          <w:szCs w:val="22"/>
          <w:u w:val="single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11. Вспомогательные и санитарно-бытовые помещения                   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нструкция вводится в действие с 1 июля 1994 г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80"/>
          <w:sz w:val="22"/>
          <w:szCs w:val="22"/>
        </w:rPr>
      </w:pPr>
      <w:r>
        <w:rPr>
          <w:b/>
          <w:bCs/>
          <w:color w:val="000080"/>
          <w:sz w:val="22"/>
          <w:szCs w:val="22"/>
        </w:rPr>
        <w:t>1. Общие положения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. Настоящая Инструкция распространяется на все предприятия и учреждения связи всех форм собственности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 Ответственность за выполнение Инструкции возлагается на руководителей предприятий и учреждений связи.</w:t>
      </w:r>
    </w:p>
    <w:p>
      <w:pPr>
        <w:pStyle w:val="Normal"/>
        <w:autoSpaceDE w:val="false"/>
        <w:ind w:firstLine="485"/>
        <w:jc w:val="both"/>
        <w:rPr/>
      </w:pPr>
      <w:r>
        <w:rPr>
          <w:color w:val="000000"/>
          <w:sz w:val="22"/>
          <w:szCs w:val="22"/>
        </w:rPr>
        <w:t>1.3. Руководители предприятий связи, помимо настоящей Инструкции, должны руководствоваться действующими санитарными правилами и нормами (СанПин), гигиеническими нормативами, методическими указаниями и рекомендациями по гигиене труда, стандартами системы стандартов безопасности труда (ССБТ), Строительными нормами и правилами (СНиП), ведомственными строительными нормами (ВСН), правилами и инструкциями по охране труда, организационно-методическими документами по охране труда, а также действующими отраслевыми документами: Ведомственные строительные нормы ВСН 601 - 92 "Допустимые уровни шума на предприятиях связи", утвержденные приказом Минсвязи России от 23 ноября 1992 года N 429; указание Минсвязи России от 13.10.93 N 145-у "Методические рекомендации по проведению исследований и оценке санитарно-гигиенических параметров условий труда в производственных помещениях предприятий связи"; Ведомственные строительные нормы ВСН 45.122 - 77 "Инструкция по проектированию искусственного освещения предприятий связи", утвержденные приказом Минсвязи СССР от 06.04.77 N 172; директивное письмо Минсвязи СССР N 320-д от 15.10.86 "О типовом паспорте санитарно-технического состояния условий труда"; "Инструкция о порядке проведения аттестации рабочих мест по условиям труда", утвержденная приказом Минтруда России от 08.01.92 N 2 и изложенная в приложении к приказу Минсвязи России от 28.02.92 N 103; "</w:t>
      </w:r>
      <w:r>
        <w:rPr>
          <w:color w:val="008000"/>
          <w:sz w:val="22"/>
          <w:szCs w:val="22"/>
          <w:u w:val="single"/>
        </w:rPr>
        <w:t>Основы законодательства</w:t>
      </w:r>
      <w:r>
        <w:rPr>
          <w:color w:val="000000"/>
          <w:sz w:val="22"/>
          <w:szCs w:val="22"/>
        </w:rPr>
        <w:t xml:space="preserve"> Российской Федерации об охране труда", изложенные в приложении к приказу Минсвязи России от 02.09.93 N 207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97" w:right="97" w:firstLine="97"/>
        <w:jc w:val="both"/>
        <w:rPr/>
      </w:pPr>
      <w:r>
        <w:rPr>
          <w:color w:val="008000"/>
          <w:sz w:val="22"/>
          <w:szCs w:val="22"/>
          <w:u w:val="single"/>
        </w:rPr>
        <w:t>Приказом</w:t>
      </w:r>
      <w:r>
        <w:rPr>
          <w:i/>
          <w:iCs/>
          <w:color w:val="800080"/>
          <w:sz w:val="22"/>
          <w:szCs w:val="22"/>
        </w:rPr>
        <w:t xml:space="preserve"> Минсвязи РФ от 23 января 1995 г. N 12 утверждено </w:t>
      </w:r>
      <w:r>
        <w:rPr>
          <w:color w:val="008000"/>
          <w:sz w:val="22"/>
          <w:szCs w:val="22"/>
          <w:u w:val="single"/>
        </w:rPr>
        <w:t>Положение</w:t>
      </w:r>
      <w:r>
        <w:rPr>
          <w:i/>
          <w:iCs/>
          <w:color w:val="800080"/>
          <w:sz w:val="22"/>
          <w:szCs w:val="22"/>
        </w:rPr>
        <w:t xml:space="preserve"> о порядке обучения и проверки знаний по охране труда руководителей, специалистов и рабочих организаций связи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4. Руководители предприятий связи по согласованию с местными органами государственного санитарно-эпидемиологического надзора обязаны обеспечивать регулярное проведение измерений интенсивности облучения электромагнитными полями радиочастот, измерений уровней шума и вибрации, освещенности, микроклимата, эффективности работы вентиляционных установок, содержания в воздухе рабочей зоны вредных веществ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5. Контроль за соблюдением санитарно-гигиенических параметров условий труда в производственных помещениях предприятий связи (шум, освещенность, запыленность, напряженность электромагнитных полей радиочастот, микроклимат и др.) осуществляется производственными лабораториями предприятий связи в соответствии с директивным письмом Минсвязи СССР от 23.02.73 N 34-д. Результаты измерений заносятся в санитарно-технические паспорта предприятий связи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6. Мероприятия по улучшению санитарного содержания предприятий связи, требующие капитальных затрат, осуществляются администрацией предприятий по согласованию с профсоюзным комитетом и органами госсанэпиднадзора и включаются в коллективный договор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7. Руководители предприятий связи обязаны обеспечивать работников специальной одеждой, специальной обувью и другими средствами индивидуальной защиты, смывающими и обезвреживающими средствами по утвержденным нормам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97" w:right="97" w:firstLine="97"/>
        <w:jc w:val="both"/>
        <w:rPr/>
      </w:pPr>
      <w:r>
        <w:rPr>
          <w:i/>
          <w:iCs/>
          <w:color w:val="800080"/>
          <w:sz w:val="22"/>
          <w:szCs w:val="22"/>
        </w:rPr>
        <w:t xml:space="preserve">О типовых отраслевых нормах бесплатной выдачи работникам специальной одежды, специальной обуви и других средств индивидуальной защиты см. </w:t>
      </w:r>
      <w:r>
        <w:rPr>
          <w:color w:val="008000"/>
          <w:sz w:val="22"/>
          <w:szCs w:val="22"/>
          <w:u w:val="single"/>
        </w:rPr>
        <w:t>справку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8. Каждый работник предприятия связи обязан пользоваться во время работы выданными ему спецодеждой, спецобувью и средствами индивидуальной защиты, содержать свое рабочее место в чистоте и порядке, выполнять требования настоящей Инструкции.</w:t>
      </w:r>
    </w:p>
    <w:p>
      <w:pPr>
        <w:pStyle w:val="Normal"/>
        <w:autoSpaceDE w:val="false"/>
        <w:ind w:firstLine="485"/>
        <w:jc w:val="both"/>
        <w:rPr/>
      </w:pPr>
      <w:r>
        <w:rPr>
          <w:color w:val="000000"/>
          <w:sz w:val="22"/>
          <w:szCs w:val="22"/>
        </w:rPr>
        <w:t xml:space="preserve">1.9. При поступлении на работу, связанную с опасными, вредными веществами и неблагоприятными производственными факторами, работники проходят обязательные предварительные медицинские осмотры, а также периодические медицинские осмотры в соответствии с </w:t>
      </w:r>
      <w:r>
        <w:rPr>
          <w:color w:val="008000"/>
          <w:sz w:val="22"/>
          <w:szCs w:val="22"/>
          <w:u w:val="single"/>
        </w:rPr>
        <w:t>приказом</w:t>
      </w:r>
      <w:r>
        <w:rPr>
          <w:color w:val="000000"/>
          <w:sz w:val="22"/>
          <w:szCs w:val="22"/>
        </w:rPr>
        <w:t xml:space="preserve"> Министерства здравоохранения СССР от 29.09.89 N 555, изложенных в письме Минсвязи России от 27.04.91 N 83-д, и "Списком работ и перечнем профессий работников связи, при которых обязательны предварительные и периодические медицинские осмотры", утвержденным Минсвязи России 05.02.92 и изложенным в письме Минсвязи России от 05.02.92 N 33-д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80"/>
          <w:sz w:val="22"/>
          <w:szCs w:val="22"/>
        </w:rPr>
      </w:pPr>
      <w:r>
        <w:rPr>
          <w:b/>
          <w:bCs/>
          <w:color w:val="000080"/>
          <w:sz w:val="22"/>
          <w:szCs w:val="22"/>
        </w:rPr>
        <w:t>2. Общие требования к территории, зданиям и сооружениям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. Территория предприятия связи должна содержаться в чистоте. Проезды и проходы должны быть свободными для движения, выровнены, не иметь рытвин, ям и достаточно освещены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лощадки для проведения погрузочно-разгрузочных работ, транспортные и подъездные пути должны иметь твердое и ровное покрытие, содержаться в исправном состоянии, в летнее время поливаться, в зимнее время очищаться от снега и льда, а в случае обследования посыпаться песком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2. Водостоки для отвода атмосферных вод надлежит регулярно прочищать и ремонтировать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3. Администрацией предприятия связи должны быть разработаны и доведены до сведения всех работников схемы движения транспортных средств и пешеходов по территории предприятия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хемы движения транспортных средств и пешеходов должны быть вывешены перед входами и въездами на территорию предприятия, а также на видных местах в цехах и на участках работ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4. Проемы для въезда в здания транспортных средств должны быть снабжены воротами и оборудованы воздушно-тепловыми завесами и сигнализацией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5. Открытые люки или проемы в полах, в междуэтажных перекрытиях или на рабочих площадках должны быть ограждены перилами высотой не менее 1,0 м со сплошной металлической обшивкой по низу перил на высоту не менее 0,15 м и с дополнительной ограждающей пленкой на высоте 0,5 м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6. Руководители предприятий и учреждений связи обязаны предусмотреть на каждого работающего объем производственного помещения не менее 15 куб.м, площадь помещений - не менее 4,5 кв.м или в соответствии с установленными требованиями для различных производств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7. Все производственные и санитарно-бытовые помещения, а также коридоры, лестницы, вестибюли следует постоянно содержать в чистоте и ежедневно убирать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8. Полы следует ежедневно подметать влажными щетками, вениками или протирать влажными тряпками и не реже одного раза в неделю мыть горячей водой с моющими веществами. Оконные стекла, подоконники, двери, шкафы, столы необходимо тщательно протирать влажными тряпками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9. Генеральную уборку всех производственных, санитарно-бытовых и вспомогательных помещений следует производить не реже одного раза в месяц с удалением пыли со стен, потолков, карнизов, вентиляционных воздухопроводов, отопительных приборов, производственной мебели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местах, трудно доступных для уборки (карнизы, столы для обеспыливания корреспонденции, стеллажи для хранения архивных материалов, ящики с картотеками, углы, пол под транспортерами), следует пользоваться пылесосами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0. Оконные и дверные шторы, и другие драпировки из тяжелой материи следует чистить пылесосом не реже раза в квартал, а шторы из легкой ткани следует ежеквартально стирать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1. К уборке технических помещений в предприятиях связи (коммутаторных, линейно-аппаратных цехов, выпрямительных, аппаратных залов и других) следует допускать проинструктированный по охране труда персонал под наблюдением дежурного по смене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2. Мусор, собираемый при уборке помещений, следует выносить в мусорные ящики. Бумажный мусор можно выносить в бумажных мешках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3. Грязную воду после уборки или мытья полов следует сливать в канализационную сеть. Выливать грязную воду в раковины умывальников запрещается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4. Во всех производственных помещениях, в местах общего пользования должны быть установлены корзины или урны для мусора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5. Книги, бланки, картотеки, реестры и другие материалы следует хранить в специальных закрытых ящиках или на стеллажах, оборудованных для предохранения от пыли закрывающимися дверцами или матерчатыми шторами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6. Различные объявления, графики, плакаты следует аккуратно оформить и поместить в рамки. Доски для объявлений и плакатов следует содержать в чистоте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7. Рабочие столы и другую производственную мебель следует расставить таким образом, чтобы свет на рабочие места падал по возможности с левой стороны.</w:t>
      </w:r>
    </w:p>
    <w:p>
      <w:pPr>
        <w:pStyle w:val="Normal"/>
        <w:autoSpaceDE w:val="false"/>
        <w:ind w:firstLine="485"/>
        <w:jc w:val="both"/>
        <w:rPr/>
      </w:pPr>
      <w:r>
        <w:rPr>
          <w:color w:val="000000"/>
          <w:sz w:val="22"/>
          <w:szCs w:val="22"/>
        </w:rPr>
        <w:t xml:space="preserve">2.18. Не разрешается принимать пищу на рабочих местах. В предприятиях связи должны быть организованы столовые, буфеты или комнаты приема пищи в соответствии с требованиями </w:t>
      </w:r>
      <w:r>
        <w:rPr>
          <w:color w:val="008000"/>
          <w:sz w:val="22"/>
          <w:szCs w:val="22"/>
          <w:u w:val="single"/>
        </w:rPr>
        <w:t>СНиП 2.09.04-87</w:t>
      </w:r>
      <w:r>
        <w:rPr>
          <w:color w:val="000000"/>
          <w:sz w:val="22"/>
          <w:szCs w:val="22"/>
        </w:rPr>
        <w:t xml:space="preserve"> "Административные и бытовые здания"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9. Производственные помещения предприятий связи должны быть своевременно подготовлены к работе в зимних условиях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20. В производственных помещениях на стенах на высоте 1,5 м необходимо устанавливать термометры, психрометры и ежедневно следить за соблюдением допустимых уровней температуры и влажности воздуха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21. На каждом производственном участке в местах постоянного выполнения работ должна иметься аптечка для оказания первой помощи. На внутренней дверце аптечки следует четко указать, какие медикаменты применяются при несчастных случаях и заболеваниях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22. Для правильной организации оказания первой помощи на каждом предприятии, в цехе, участке должны быть выделены лица (в каждой смене), ответственные за исправное состояние приспособлений и средств для оказания первой помощи, хранящихся в аптечках первой помощи. На этих же лиц должна возлагаться ответственность за передачу аптечек по смене с отметкой в специальном журнале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80"/>
          <w:sz w:val="22"/>
          <w:szCs w:val="22"/>
        </w:rPr>
      </w:pPr>
      <w:r>
        <w:rPr>
          <w:b/>
          <w:bCs/>
          <w:color w:val="000080"/>
          <w:sz w:val="22"/>
          <w:szCs w:val="22"/>
        </w:rPr>
        <w:t>3. Предприятия и учреждения почтовой связи и Роспечати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1. Санитарное содержание предприятий и учреждений почтовой связи и Роспечати должно соответствовать требованиям Правил по охране труда в учреждениях и на предприятиях почтовой связи и Роспечати, утвержденных приказом Минсвязи России от 11.02.94 N 30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2. В технологических процессах, при которых в рабочую зону выделяется бумажная, хлопчатобумажная, льняная и земляная пыль, а также токсичные и раздражающие вещества, должны быть предусмотрены меры по предупреждению выделений вредных веществ в воздух рабочей зоны производственных помещений или снижение их до предельно допустимых конценраций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3. Машины, предназначенные для технологического процесса, при котором выделяется бумажная, хлопчатобумажная и льняная пыль, должны иметь местные отсосы и пылеприемники. Эти устройства должны входить в конструкцию машины или в ее комплект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4. Вскрытие мешков с корреспонденцией следует осуществлять на рабочих местах, оборудованных местными отсосами. Обеспыливание мешкотары должно осуществляться на специальных участках, оборудованных обеспыливающими установками. Концентрация пыли на рабочих местах не должна превышать 6 мг на куб.м (п.892б СанПиН N 4617-88)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5. На люковых окнах для обмена почты необходимо устанавливать воздушно-тепловые завесы. Температура воздуха, поступающего на постоянные рабочие места через открытые двери или технологические проемы (окна обмена) в холодный период года должна быть не ниже 12 гр.С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6. Сургуч следует разогревать в электросургучнице с терморегулятором, обеспечивающим отключение ее от электросети при определенной температуре нагрева. Над сургучницей следует устанавливать местный отсос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7. Уровни шума на рабочих местах в предприятиях почтовой связи должны соответствовать требованиям ведомственных строительных норм ВСН 601 - 92 "Допустимые уровни шума на предприятиях связи", согласованных с Госкомсанэпиднадзором России письмом от 27.10.92 N 01-6/460-11 и утвержденных приказом Минсвязи России от 23.12.92 N 429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8. Штемпелевальные машины должны устанавливаться на виброизолирующие прокладки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9. Для отопления киосков "Роспечать" в холодное время года следует применять электрообогревательные приборы с закрытыми нагревательными элементами. В жаркое время года киоски необходимо оборудовать бытовыми электровентиляторам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80"/>
          <w:sz w:val="22"/>
          <w:szCs w:val="22"/>
        </w:rPr>
      </w:pPr>
      <w:r>
        <w:rPr>
          <w:b/>
          <w:bCs/>
          <w:color w:val="000080"/>
          <w:sz w:val="22"/>
          <w:szCs w:val="22"/>
        </w:rPr>
        <w:t>4. Почтовые вагоны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1. Почтовые вагоны следует подвергать дезинфекционной обработке согласно нормативным документам по санитарной обработке пассажирских вагонов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2. При приемке почтового вагона проводник должен проверить чистоту вагона, а также состояние и исправность санитарно-технических устройств (отопления, вентиляции, освещения, умывальника, душа и туалета). На случай повреждения электрического освещения в вагоне должно быть не менее 2-х фонарей "Летучая мышь" и свечи. Во время рейса необходимо проводить влажную уборку в вагоне не реже 3 раз в сутки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3. Готовый для отправки в рейс почтовый вагон должен быть обеспечен: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индивидуальными чистыми комплектами постельного белья и полотенец по количеству членов бригады;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подушками, одеялами;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самоваром, чистой столовой посудой и посудой для приготовления пищи, кастрюлей-скороваркой, закрытой электроплитой;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) аптечкой: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) холодильником;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) бачками (бидонами) с питьевой водой;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) принадлежностями для уборки (ведра, щетки, тряпки), мылом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4. Мешки с письменной корреспонденцией необходимо вскрывать на столе для обеспыливания корреспонденции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5. В почтовых вагонах всех типов для нагрева сургуча следует применять электрические сургучницы. Сургучницы должны быть закреплены таким образом, чтобы исключить возможность их смещения или опрокидывания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6. В почтовых вагонах вода должна соответствовать ГОСТ 2874-82 "Вода питьевая". Воду следует держать в бачках для питьевой воды, оборудованных кранами. Использование воды из случайных источников питьевого водоснабжения (на разъездах) запрещается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7. Эквивалентный уровень звука в служебных помещениях почтовых вагонов не должен превышать 65 дБА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8. В отапливаемое время года температура воздуха в почтовом вагоне должна быть не ниже +17 гр.С и не выше +22 гр.С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9. В сортировочном зале и купе бригады запрещается курить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10. Почтовые вагоны должны быть обеспечены средствами пожаротушения: пенными и углекислотными огнетушителями, топором, ломом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11. В пути следования ответственность за санитарное содержание почтового вагона несет начальник вагон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80"/>
          <w:sz w:val="22"/>
          <w:szCs w:val="22"/>
        </w:rPr>
      </w:pPr>
      <w:r>
        <w:rPr>
          <w:b/>
          <w:bCs/>
          <w:color w:val="000080"/>
          <w:sz w:val="22"/>
          <w:szCs w:val="22"/>
        </w:rPr>
        <w:t>5. Помещения телефонных станций и телеграфов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485"/>
        <w:jc w:val="both"/>
        <w:rPr/>
      </w:pPr>
      <w:r>
        <w:rPr>
          <w:color w:val="000000"/>
          <w:sz w:val="22"/>
          <w:szCs w:val="22"/>
        </w:rPr>
        <w:t xml:space="preserve">5.1. Производственные помещения телефонных станций и телеграфов (линейно-аппаратные, коммутаторные цеха и т.п.) должны быть оборудованы механической приточно-вытяжной вентиляцией с очисткой приточного воздуха и подогревом его в холодный период года в соответствии со </w:t>
      </w:r>
      <w:r>
        <w:rPr>
          <w:color w:val="008000"/>
          <w:sz w:val="22"/>
          <w:szCs w:val="22"/>
          <w:u w:val="single"/>
        </w:rPr>
        <w:t>СНиП 2.04.05-91</w:t>
      </w:r>
      <w:r>
        <w:rPr>
          <w:color w:val="000000"/>
          <w:sz w:val="22"/>
          <w:szCs w:val="22"/>
        </w:rPr>
        <w:t xml:space="preserve"> "Отопление, вентиляция и кондиционирование", а также приспособлениями для естественной вентиляции (форточки, фрамуги)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2. В регулировочных мастерских рабочие места для пайки должны быть оборудованы в соответствии с "Санитарными правилами организации процессов пайки мелких изделий сплавами, содержащими свинец" N 952-72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нцентрация аэрозолей свинца на рабочем месте не должна превышать 0,01/0,005 мг/м3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3. Запрещается совмещение в одну вентиляционную установку вентиляционных устройств, обслуживающих посты пайки и другое производственное оборудование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4. Паяльники, находящиеся в рабочем состоянии, должны постоянно находиться в зоне действия вытяжной вентиляции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5. После окончания каждой рабочей смены в регулировочной мастерской следует производить влажную уборку помещения. Сухие способы уборки не разрешаются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6. Рабочие поверхности столов, ящики для хранения инструментов и тару, которая используется на рабочих местах, необходимо в конце каждой смены очищать и обмывать горячим мыльным раствором и 1% раствором уксусной кислоты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7. При выполнении работ по ремонту, монтажу и обслуживанию станционного оборудования и аппаратуры периодически необходимо проводить уборку помещений и очистку оборудования с целью удаления загрязнений свинцом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8. При профилактическом и текущем ремонтах чистка телефонного и телеграфного оборудования бензином должна производиться в отдельных помещениях в вытяжном шкафу, обеспечивающем на рабочем месте концентрацию паров бензина не выше 100 мг/м3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9. Телефонисты и телеграфисты по приему телеграмм по телефону должны быть обеспечены индивидуальными микротелефонными аппаратами (гарнитурами). Микротелефонные аппараты следует хранить в индивидуальных ячейках, содержать в исправном состоянии, чистоте и подвергать их санитарной обработке в соответствии с Инструкцией по уходу за микротелефонными устройствами для телефонистов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10. Потолки и стены коммутаторных цехов междугородных телефонных станций и аппаратных цехов телеграфов следует облицовывать шумопоглощающими материалами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11. Телеграфные аппараты должны устанавливаться на виброизолирующие прокладки.</w:t>
      </w:r>
    </w:p>
    <w:p>
      <w:pPr>
        <w:pStyle w:val="Normal"/>
        <w:autoSpaceDE w:val="false"/>
        <w:ind w:firstLine="485"/>
        <w:jc w:val="both"/>
        <w:rPr/>
      </w:pPr>
      <w:r>
        <w:rPr>
          <w:color w:val="000000"/>
          <w:sz w:val="22"/>
          <w:szCs w:val="22"/>
        </w:rPr>
        <w:t>5.12. Уровни шума на рабочих местах в помещении телеграфов и предприятий междугородной телефонной связи не должны превышать допустимых ведомственными строительными нормами ВСН 601-92 "Допустимые уровни шума на предприятиях связи", согласованных с Госкомсанэпиднадзором России письмом от 27.10.92 N 01-6/460-11 и утвержденных приказом Минсвязи России от 23.12.92 N 429. Уровни шума на рабочих местах в помещениях автоматических телефонных станций не должны превышать уровней, установленных "</w:t>
      </w:r>
      <w:r>
        <w:rPr>
          <w:color w:val="008000"/>
          <w:sz w:val="22"/>
          <w:szCs w:val="22"/>
          <w:u w:val="single"/>
        </w:rPr>
        <w:t>Санитарными нормами</w:t>
      </w:r>
      <w:r>
        <w:rPr>
          <w:color w:val="000000"/>
          <w:sz w:val="22"/>
          <w:szCs w:val="22"/>
        </w:rPr>
        <w:t xml:space="preserve"> допустимых уровней шума на рабочих местах" N 3223-85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13. В целях уменьшения шумов моторы и вентиляторы необходимо тщательно отрегулировать и устанавливать на амортизаторы; воздуховоды покрывать звукопоглощающими материалами; соединения выходов вентилятора с воздуховодами выполнять из брезентовых или резиновых патрубков. В отдельных случаях целесообразно размещать вентиляторы и моторы в изолированных камерах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14. В производственных помещениях телефонных станций и телеграфов необходимо предусматривать оборудованные места для хранения диэлектрических защитных средств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15. Бензин и спирт для чистки деталей оборудования следует хранить в закрытой посуде в запирающемся шкафу с соблюдением установленных правил пожарной безопасности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16. Фотохимическую обработку фототелеграмм следует производить в отдельном помещении, оборудованном приточно-вытяжной вентиляцией. Фотохимикаты должны храниться в отдельном помещении под замком. В помещении, где хранятся химикаты и производятся работы по фотохимической обработке фототелеграмм, запрещается держать питьевую воду и пищевые продукты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17. При фотохимической обработке фототелеграмм следует пользоваться пинцетами, зажимами и стеклянными палочками. После окончания работ с фотохимикатами следует тщательно вымыть руки и смазать из вазелином или кремом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80"/>
          <w:sz w:val="22"/>
          <w:szCs w:val="22"/>
        </w:rPr>
      </w:pPr>
      <w:r>
        <w:rPr>
          <w:b/>
          <w:bCs/>
          <w:color w:val="000080"/>
          <w:sz w:val="22"/>
          <w:szCs w:val="22"/>
        </w:rPr>
        <w:t>6. Работа с дисплеями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97" w:right="97" w:firstLine="97"/>
        <w:jc w:val="both"/>
        <w:rPr/>
      </w:pPr>
      <w:r>
        <w:rPr>
          <w:i/>
          <w:iCs/>
          <w:color w:val="800080"/>
          <w:sz w:val="22"/>
          <w:szCs w:val="22"/>
        </w:rPr>
        <w:t xml:space="preserve">См. также </w:t>
      </w:r>
      <w:r>
        <w:rPr>
          <w:color w:val="008000"/>
          <w:sz w:val="22"/>
          <w:szCs w:val="22"/>
          <w:u w:val="single"/>
        </w:rPr>
        <w:t>СанПиН</w:t>
      </w:r>
      <w:r>
        <w:rPr>
          <w:i/>
          <w:iCs/>
          <w:color w:val="800080"/>
          <w:sz w:val="22"/>
          <w:szCs w:val="22"/>
        </w:rPr>
        <w:t xml:space="preserve"> 2.2.2.542-96 "Гигиенические требования к видеодисплейным терминалам, персональным электронно-вычислительным машинам и организации работы", утвержденные постановлением Госкомсанэпиднадзора РФ от 14 июля 1996 г. N 14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1. При работах с дисплеями рабочие места должны соответствовать требованиям ГОСТ 12.2.032-78, ГОСТ 22269-76, ГОСТ 21829-76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2. Не допускается расположение рабочих мест для работы с дисплеями в помещениях без естественного освещения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3. Рабочие места с дисплеями должны располагаться от стены с оконными проемами на расстоянии не менее 1,5 м, от других стен на расстоянии не менее 1 м. Расстояние от задней и боковых стенок дисплея до другого сотрудника должно быть не менее 1,5 м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4. Размеры рабочей поверхности столешницы должны быть не менее 1600 х 900 мм. Под столешницей рабочего стола должно быть свободное пространство для ног с размерами по высоте не менее 600 мм, по ширине 500 мм, по глубине 650 мм. Рабочее место должно быть оборудовано подставкой для ног шириной 350 мм и длиной 400 мм. Подставка для ног должна регулироваться по высоте и углу наклона. Поверхность подставки должна иметь рифленое покрытие и бортик высотой 10 мм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5. Для защиты от прямых солнечных лучей должны предусматриваться солнцезащитные устройства (пленка с металлизированным покрытием, регулируемые жалюзи с вертикальными ламелями и др.)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6. Для исключения бликов отражения на экранах от светильников общего освещения необходимо применять специальные фильтры для экранов, защитные козырьки или располагать источники счета параллельно направлению взгляда на экран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7. Пол помещения должен быть покрыт материалами, не выделяющими вредных веществ, поглощающими шум, не накапливающими статическое электричество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8. Допустимые уровни напряженности электростатистических полей на рабочих местах не должны превышать 20 кВ/м (ГОСТ 12.0.145-84)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9. Мощность экспозиционной дозы низкоэнергетического рентгеновского излучения на расстоянии 5 см от экрана, задней или боковых стенок дисплея не должна превышать 100 мкР/ч (0,03 мкР/с)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10. Мощности ультрафиолетового излучения не должны превышать 10 Вт/мчт2мч на расстоянии 5 и 30 см от экрана дисплея (ГОСТ 27954-88)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11. Клавиатура дисплея не должна быть жестко связана с монитором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80"/>
          <w:sz w:val="22"/>
          <w:szCs w:val="22"/>
        </w:rPr>
      </w:pPr>
      <w:r>
        <w:rPr>
          <w:b/>
          <w:bCs/>
          <w:color w:val="000080"/>
          <w:sz w:val="22"/>
          <w:szCs w:val="22"/>
        </w:rPr>
        <w:t>7. Помещения вычислительных центров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1. Производственные помещения ВЦ должны соответствовать требованиям "Временных санитарных норм и правил для работников вычислительных центров" N 4559-88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мещения для ЭВМ, в том числе помещения для работы с дисплеями, размещать в подвалах не допускается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2. Площадь помещений для работников ВЦ из расчета на одного человека следует предусматривать величиной не менее 6,0 кв.м, кубатуру не менее 19,5 куб.м с учетом максимального числа одновременно работающих в смену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2.1. В машинных залах ЭВМ, а также в других помещениях ВЦ, где особенности эксплуатации оборудования обуславливают повышенную подвижность воздуха, значительные уровни звука и другие неблагоприятные факторы производственной среды, постоянные рабочие места операторов ЭВМ необходимо размещать в изолированных кабинах, площадь которых из расчета на одного человека должна быть не менее 6 кв.м, кубатура - не менее 20 куб.м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2.2. Кабина операторов ЭВМ должна размещаться с противоположной стороны от шумных агрегатов вычислительных машин; она должна иметь естественное освещение при к.е.о. не менее 1,0% и организованный воздухообмен.</w:t>
      </w:r>
    </w:p>
    <w:p>
      <w:pPr>
        <w:pStyle w:val="Normal"/>
        <w:autoSpaceDE w:val="false"/>
        <w:ind w:firstLine="485"/>
        <w:jc w:val="both"/>
        <w:rPr/>
      </w:pPr>
      <w:r>
        <w:rPr>
          <w:color w:val="000000"/>
          <w:sz w:val="22"/>
          <w:szCs w:val="22"/>
        </w:rPr>
        <w:t xml:space="preserve">7.2.3. Требования к вспомогательным зданиям и помещениям ВЦ должны соответствовать </w:t>
      </w:r>
      <w:r>
        <w:rPr>
          <w:color w:val="008000"/>
          <w:sz w:val="22"/>
          <w:szCs w:val="22"/>
          <w:u w:val="single"/>
        </w:rPr>
        <w:t>СНиП 2.09.04-87</w:t>
      </w:r>
      <w:r>
        <w:rPr>
          <w:color w:val="000000"/>
          <w:sz w:val="22"/>
          <w:szCs w:val="22"/>
        </w:rPr>
        <w:t xml:space="preserve"> "Административные и бытовые здания"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2.4. На постоянных рабочих местах и в кабинах операторов необходимо обеспечивать микроклиматические параметры, уровни освещенности, шума и состояние воздушной среды, определенные действующими санитарными правилами и нормами.</w:t>
      </w:r>
    </w:p>
    <w:p>
      <w:pPr>
        <w:pStyle w:val="Normal"/>
        <w:autoSpaceDE w:val="false"/>
        <w:ind w:firstLine="485"/>
        <w:jc w:val="both"/>
        <w:rPr/>
      </w:pPr>
      <w:r>
        <w:rPr>
          <w:color w:val="000000"/>
          <w:sz w:val="22"/>
          <w:szCs w:val="22"/>
        </w:rPr>
        <w:t xml:space="preserve">7.2.5. Системы вентиляции, отопления и кондиционирования воздуха должны быть выполнены в соответствии с главой </w:t>
      </w:r>
      <w:r>
        <w:rPr>
          <w:color w:val="008000"/>
          <w:sz w:val="22"/>
          <w:szCs w:val="22"/>
          <w:u w:val="single"/>
        </w:rPr>
        <w:t>СНиП 2.04.05-91</w:t>
      </w:r>
      <w:r>
        <w:rPr>
          <w:color w:val="000000"/>
          <w:sz w:val="22"/>
          <w:szCs w:val="22"/>
        </w:rPr>
        <w:t xml:space="preserve"> "Отопление, вентиляция и кондиционирование"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3. В помещениях с избытками явного тепла необходимо предусматривать регулирование подачи теплоносителя для соблюдения нормативных параметров микроклимата. В качестве нагревательных приборов в машинных залах ЭВМ и хранилищах носителей информации следует устанавливать регистры из гладких труб или панели лучистого отопления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льзя использовать для отопления машинных залов ЭВМ и хранилищ магнитных лент электронагревательные приборы и паровое отопление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4. Во всех производственных помещениях ВЦ на постоянных рабочих местах параметры микроклимата должны соответствовать требованиям "Санитарных норм микроклимата производственных помещений" N 4088-86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залах с работающей вычислительной техникой, на рабочих местах с пультами, при операторских видах работ и т.д., параметры микроклимата должны быть следующими: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холодный период года температура воздуха, скорость его движения и относительная влажность воздуха должны составлять: 22 - 24 гр.С; 0,1 м/с; 60 - 40%; температура воздуха может колебаться в пределах от 21 до 25 гр.С при сохранении остальных параметров микроклимата в указанных выше пределах;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теплый период года температура воздуха, его подвижность и относительная влажность должны соответственно составлять: 23 - 25 гр.С; 0,1 - 0,2 м/с; 60 - 40%; температура воздуха может колебаться от 22 до 26 гр.С при сохранении остальных параметров микроклимата в указанных выше пределах;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здух, поступающий в помещения ВЦ, необходимо очищать от загрязнений, в том числе от пыли и микроорганизмов. Запыленность воздуха не должна превышать требований, изложенных в п.4.13 СН 512-78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5. Кондиционирование воздуха должно обеспечивать автоматическое поддержание параметров микроклимата в необходимых пределах в течение всех сезонов года, очистку воздуха от пыли и вредных веществ, создание небольшого избыточного давления в чистых помещениях для исключения поступления неочищенного воздуха. Необходимо предусматривать возможность индивидуальной регулировки раздачи воздуха в отдельные помещениях. Температура воздуха, подаваемого в помещения ВЦ, должна быть не ниже 19 гр.С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6. Допустимые уровни звукового давления, уровни звука и эквивалентные уровни звука на рабочих местах должны соответствовать требованиям "Санитарных норм допустимых уровней шума на рабочих местах" N 3223-85. Вибрация (общая) оборудования на рабочих местах не должна превышать предельно допустимых величин, установленных "Санитарными нормами вибрации рабочих мест" N 3044-84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7. Для снижения шума и вибрации в помещениях ВЦ оборудование, аппараты, приборы необходимо устанавливать на специальные фундаменты и амортизирующие прокладки, предусмотренные нормативными документами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8. Стены и потолки производственных помещений, где устанавливаются ЭВМ, АЦПУ, перфорационные и клавишные машины, телетайпные аппараты и другое оборудование, являющееся источником шумообразования, должны быть облицованы звукопоглощающим материалом, независимо от количества единиц установленного оборудования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9. Уровни звука и эквивалентные уровни звука в помещениях ВЦ, где работают математики-программисты и операторы ВДТ, не должны превышать 50 дБА; в помещениях, где работают инженерно-технические работники, осуществляющие лабораторный, аналитический и измерительный контроль - 60 дБа; в помещениях операторов ЭВМ (без дисплеев) - 65 дБА; на рабочих местах в помещениях для размещения шумных агрегатов вычислительных машин - 75 дБА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казанные уровни звука и эквивалентные уровни звука должны быть снижены на 5 дБА при выполнении напряженной работы, а также при длительности смены более 8 ч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10. Освещение в помещениях вычислительных центров должно быть смешанным (естественным и искусственным)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11. Естественное освещение в помещениях ВЦ должно осуществляться в виде бокового освещения. Величина коэффициента естественной освещенности (к.е.о.) должна соответствовать нормативным уровням по СНиП П-4-79 "Естественное и искусственное освещение" с изменениями, утвержденными постановлением Госстроя СССР от 04.12.85 N 205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риентация светопроемов для помещений с ЭВМ и ВДТ должна быть северной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12. Искусственное освещение в помещениях ВЦ следует осуществлять в виде комбинированной системы освещения с использованием люминесцентных источников света в светильниках общего освещения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ветильники общего освещения следует располагать над рабочими поверхностями в равномерно-прямоугольном порядке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13. В соответствии с СНиП П-4-79 для сотрудников вычислительных центров установлены следующие разряды и подразряды зрительных работ;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бочие столы инженеров-электронщиков по ремонту и отладке блоков ЭВМ; монтажные схемы - 111 б;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ульты ЭВМ, дисплея - 111 г;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бочие места электромехаников ремонтной мастерской, пульты перфорационных машин, механическая ремонтная мастерская - IV" а;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шинные залы, комнаты подготовки информации, помещения проверки ТЭЗов - IV б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14. В помещениях ВЦ должно быть предусмотрено аварийное освещение для продолжения работы в машинном зале, диспетчерском пункте и других помещениях, в которых недопустимо прекращение работ в случае отключения рабочего освещения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15. Для предотвращения засветок экранов дисплеев прямыми световыми потоками должны применяться светильники общего освещения, расположенные между рядами рабочих мест. При этом линии светильников располагаются параллельно светопроемам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16. Осветительные установки должны обеспечивать равномерную освещенность с помощью преимущественно отраженного или рассеянного светораспределения; они не должны создавать слепящих бликов на клавиатуре и других частях пульта, а также на экране видеотерминала в направлении глаз оператора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17. Для исключения отражения на экранах бликов от светильников необходимо применять специальные фильтры для экранов, антибликерные сетки, защитные козырьки или располагать источники света параллельно направлению взгляда на экран ВДТ с обоих его сторон. При рядном размещении оборудования (ВДТ) не допускается расположение дисплеев экранами друг к другу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18. Пульсация освещенности используемых люминесцентных ламп не должна превышать 10%. При естественном освещении следует применять средства солнцезащиты, снижающие перепады яркостей между естественным светом и свечением экрана ВДТ. В качестве таких средств можно использовать пленки с металлизированным покрытием или регулируемые жалюзи с вертикальными ламелями. Кроме того, рекомендуется размещение окон с одной стороны рабочих помещений. При этом каждое окно должно иметь светорассеивающие шторы с коэффициентом отражения 0,5 - 0,7. Отношение яркости экрана ВДТ к яркости окружающих его поверхностей не должно превышать в рабочей зоне 3:1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19. Для предотвращения образования и защиты от статического электричества в помещениях ВЦ необходимо использовать нейтрализаторы и увлажнители, а полы должны иметь антистатическое покрытие. Защита от статического электричества должна проводиться в соответствии с санитарно-гигиеническими нормами допускаемой напряженности электрического поля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20. Следует учитывать, что мягкое рентгеновское излучение, возникающее при напряжении на аноде 20-22 кВ, а также высокое напряжение на токоведущих участках схемы вызывают ионизацию воздуха с образованием положительных ионов, считающихся неблагоприятными для человека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21. Цветовое оформление производственных и вспомогательных помещений ВЦ должно соответствовать требованиям СН 181-70 "Указания по проектированию цветовой отделки интерьеров производственных зданий промышленных предприятий"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22. Режим труда и отдыха работников ВЦ предусматривает строгое соблюдение регламентированных перерывов. Основным перерывом является перерыв на обед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режиме труда должны быть дополнительные регламентированные перерывы длительностью 10 минут каждый: два перерыва - при 8-часовом рабочем дне и три перерыва - при 12-часовом рабочем дне. При 8-часовой смене с обеденным перерывом через 4 часа работы дополнительные регламентированные перерывы необходимо предоставлять через 3 часа работы и за 2 часа до ее окончания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23. Режим труда и отдыха операторов, непосредственно работающих с ВДТ, должен зависеть от характера выполняемой работы: при вводе данных, редактировании программ, чтении информации с экрана непрерывная продолжительность работы с ВДТ не должна превышать 4-х часов при 8-часовом рабочем дне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97" w:right="97" w:firstLine="97"/>
        <w:jc w:val="both"/>
        <w:rPr/>
      </w:pPr>
      <w:r>
        <w:rPr>
          <w:i/>
          <w:iCs/>
          <w:color w:val="800080"/>
          <w:sz w:val="22"/>
          <w:szCs w:val="22"/>
        </w:rPr>
        <w:t xml:space="preserve">О рабочем времени и времени отдыха работников эксплуатационных организаций связи см. </w:t>
      </w:r>
      <w:r>
        <w:rPr>
          <w:color w:val="008000"/>
          <w:sz w:val="22"/>
          <w:szCs w:val="22"/>
          <w:u w:val="single"/>
        </w:rPr>
        <w:t>постановление</w:t>
      </w:r>
      <w:r>
        <w:rPr>
          <w:i/>
          <w:iCs/>
          <w:color w:val="800080"/>
          <w:sz w:val="22"/>
          <w:szCs w:val="22"/>
        </w:rPr>
        <w:t xml:space="preserve"> Минтруда РФ от 17 ноября 1997 г. N 58, </w:t>
      </w:r>
      <w:r>
        <w:rPr>
          <w:color w:val="008000"/>
          <w:sz w:val="22"/>
          <w:szCs w:val="22"/>
          <w:u w:val="single"/>
        </w:rPr>
        <w:t>приказ</w:t>
      </w:r>
      <w:r>
        <w:rPr>
          <w:i/>
          <w:iCs/>
          <w:color w:val="800080"/>
          <w:sz w:val="22"/>
          <w:szCs w:val="22"/>
        </w:rPr>
        <w:t xml:space="preserve"> Госкомсвязи РФ и ЦК профсоюза работников связи РФ от 19 февраля 1998 г. N 25/4-133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24. Количество обрабатываемых символом (или знаков) на ВДТ не должно превышать 30 000 за 4 часа работы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80"/>
          <w:sz w:val="22"/>
          <w:szCs w:val="22"/>
        </w:rPr>
      </w:pPr>
      <w:r>
        <w:rPr>
          <w:b/>
          <w:bCs/>
          <w:color w:val="000080"/>
          <w:sz w:val="22"/>
          <w:szCs w:val="22"/>
        </w:rPr>
        <w:t xml:space="preserve">8. Помещения предприятий проводного </w:t>
      </w:r>
    </w:p>
    <w:p>
      <w:pPr>
        <w:pStyle w:val="Normal"/>
        <w:autoSpaceDE w:val="false"/>
        <w:jc w:val="center"/>
        <w:rPr>
          <w:b/>
          <w:b/>
          <w:bCs/>
          <w:color w:val="000080"/>
          <w:sz w:val="22"/>
          <w:szCs w:val="22"/>
        </w:rPr>
      </w:pPr>
      <w:r>
        <w:rPr>
          <w:b/>
          <w:bCs/>
          <w:color w:val="000080"/>
          <w:sz w:val="22"/>
          <w:szCs w:val="22"/>
        </w:rPr>
        <w:t>вещания, радиосвязи и телевидения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1. Производственные помещения радиотелевизионных центров, в которых имеются значительные избытки явного тепла от оборудования (генераторные залы передающих радиостанций, электромашинные залы и другие), должны быть оборудованы механической приточно-вытяжной вентиляцией, а также приспособлениями для естественной вентиляции (форточками, фрамугами и т.д.)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зимнее время допускается использовать для отопления воздух от систем воздушного охлаждения оборудования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2. Для борьбы с избыточной инсоляцией следует применять солнцезащитные устройства: жалюзи, шторы, солнцезащитные козырьки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3. В помещениях, где производится пайка с применением свинец - содержащих сплавов, постоянные рабочие места должны быть оборудованы местными вытяжными устройствами, обеспечивающими скорость движения воздуха на месте пайки не менее 0,6 м/с и выброс воздуха наружу здания. Совмещение в одну вентиляционную установку вентиляционных устройств от мест пайки и другого оборудования запрещается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4. Для снижения уровня электромагнитного поля в производственных помещениях за счет излучения антенн и фидерных линий, расположенных вблизи зданий, части здания со стороны излучающих систем должны быть экранированы: стены - заземленными металлическими листами или сеткой в толще стены, оконные проемы - заземленной сеткой или специальным металлизированным стеклом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5. Интенсивность электромагнитных полей радиочастот на рабочих местах не должна превышать допустимой по ГОСТ 12.1.006-84 "ССБТ. Электромагнитные поля радиочастот. Допустимые уровни на рабочих местах и требования к проведению контроля"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6. На земных станциях спутниковой связи генератор накачки МШУ, выполненный на клистроне, является источников ЭМП СВЧ, поэтому, во избежание облучения обслуживающего персонала, перед подключением генератора к МШУ необходимо подключить тракт накачки или согласованную нагрузку. Металлическая крышка (экран), закрывающая клистрон, во время работы должна быть закрыта. Источниками излучения ЭМП СВЧ могут быть измерительные приборы, СВЧ-генератор, измерительная линия, поэтому их неиспользуемые выхода должны быть закрыты согласованными нагрузками. При необходимости расстыковки волноводов измерительной линии рефлектометра его генератор должен быть выключен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7. На территории РРС и на АМС должны быть обозначены запретные опасные зоны воздействия электромагнитного излучения антенн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8. После развертывания передвижной РРС необходимо произвести измерение плотности потока энергии ЭМП в машине и около антенн при включенных блоках усиления мощности. При превышении предельно допустимых значений плотности потока энергии эксплуатация станции запрещается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9. Уровни шума на рабочих местах не должны превышать уровней, установленных ВСН 601-92 "Допустимые уровни шума на предприятиях связи", утвержденных приказом Минсвязи России от 23.11.92 г. N 429. При проведении технического контроля радиовещательных программ допускается руководствоваться "Временными отраслевыми нормами звуковой нагрузки операторов магнитной записи для Государственной телерадиовещательной компании СССР", утвержденными Минздравом СССР 18.04.91 N 5782-91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80"/>
          <w:sz w:val="22"/>
          <w:szCs w:val="22"/>
        </w:rPr>
      </w:pPr>
      <w:r>
        <w:rPr>
          <w:b/>
          <w:bCs/>
          <w:color w:val="000080"/>
          <w:sz w:val="22"/>
          <w:szCs w:val="22"/>
        </w:rPr>
        <w:t>9. Аккумуляторные, генераторные и дизельные помещения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1. Приточно-вытяжная вентиляция помещения аккумуляторной батареи должна включаться перед началом заряда батареи и отключаться после полного удаления газов, но не ранее чем через 1,5 ч после окончания заряда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 эксплуатации аккумуляторных батарей, работающих в режиме постоянного подзаряда, вентиляция помещения должна производиться периодически в соответствии с местной инструкцией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2. На кислотные аккумуляторы открытого исполнения должны быть уложены покровные стекла, опирающиеся на выступы (приливы) пластин. Размеры этих стекол должны быть меньше внутренних размеров сосуда. Для аккумуляторов с размерами бака более 400 х 200 мм допускается применять покровные стекла из двух частей и более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3. Стены и потолок помещений аккумуляторной, двери и оконные переплеты, металлические конструкции, стеллажи и другие части должны быть окрашены кислотостойкой (щелочестойкой), светлого тона краской. Вентиляционные короба и вытяжные шкафы должны окрашиваться с наружной и внутренней сторон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4. Для освещения помещений аккумуляторных батарей должны применяться лампы накаливания, установленные во взрывозащищенной арматуре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ключатели, штепсельные розетки, предохранители и автоматы должны располагаться вне аккумуляторного помещения. Осветительная электропроводка должна выполняться проводом в кислотостойкой (щелочестойкой) оболочке.</w:t>
      </w:r>
    </w:p>
    <w:p>
      <w:pPr>
        <w:pStyle w:val="Normal"/>
        <w:autoSpaceDE w:val="false"/>
        <w:ind w:firstLine="485"/>
        <w:jc w:val="both"/>
        <w:rPr/>
      </w:pPr>
      <w:r>
        <w:rPr>
          <w:color w:val="000000"/>
          <w:sz w:val="22"/>
          <w:szCs w:val="22"/>
        </w:rPr>
        <w:t>9.5. Концентрация аэрозоля серной кислоты в зоне дыхания работника в помещениях кислотных аккумуляторов не должна превышать 1 мг/м3 (</w:t>
      </w:r>
      <w:r>
        <w:rPr>
          <w:color w:val="008000"/>
          <w:sz w:val="22"/>
          <w:szCs w:val="22"/>
          <w:u w:val="single"/>
        </w:rPr>
        <w:t>ГОСТ 12.1.005-88</w:t>
      </w:r>
      <w:r>
        <w:rPr>
          <w:color w:val="000000"/>
          <w:sz w:val="22"/>
          <w:szCs w:val="22"/>
        </w:rPr>
        <w:t>), щелочных аэрозолей в помещениях со щелочными аккумуляторами - 0,5 мг/м3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6. При выполнении работ, связанных с обслуживанием аккумуляторных батарей, работники должны пользоваться спецодеждой для защиты от воздействия кислот, защитными очками, резиновыми перчатками, защищающими от растворов кислот разной концентрации или кислотозащитными рукавицами из прорезиненных тканей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пецодежда должна храниться в специальном отделении шкафчика, установленного в тамбуре аккумуляторной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7. Кислотный электролит, пролитый на пол, надо собрать при помощи опилок, затем это место следует смочить раствором соды и протереть сухой тряпкой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8. В аккумуляторных должен быть установлен умывальник с подводкой воды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9. После работы в аккумуляторном помещении необходимо тщательно вымыть лицо и руки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10. В аккумуляторном помещении запрещается принимать пищу, хранить продукты питания и питьевую воду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11. При монтажных и ремонтных работах пайка пластин в аккумуляторном помещении допускается при непрерывно действующей вентиляции помещения, обеспечивающей концентрацию паров свинца не выше 0,01 мг/м3. Проведение работ по пайке пластин разрешается только в респираторах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12. Генераторные и дизельные помещения должны быть оборудованы механической приточно-вытяжной вентиляцией, обеспечивающей удаление избытков тепла и окиси углерода, поступающих в помещение при работе двигателей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13. Выхлопные трубы дизелей должны возвышаться не менее чем на полтора метра над уровнем конька крыши. Места прохода выхлопных труб через перекрытие и стены не должны иметь щелей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14. Дизели необходимо оборудовать глушителями шума. Для предупреждения вредного воздействия шума на работников, обслуживающих дизельные установки, следует устанавливать автоматизированные дистанционно управляемые агрегаты. Дизели без дистанционного управления необходимо обслуживать в наушниках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15. В целях уменьшения шума моторы и вентиляторы должны быть тщательно отрегулированы и установлены на амортизаторы; воздуховоды должны быть обработаны звукопоглощающими материалами; соединения выходов вентилятора с воздуховодами должны быть выполнены из брезентовых или резиновых патрубков. Вентиляторы и моторы целесообразно размещать в изолированных камерах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80"/>
          <w:sz w:val="22"/>
          <w:szCs w:val="22"/>
        </w:rPr>
      </w:pPr>
      <w:r>
        <w:rPr>
          <w:b/>
          <w:bCs/>
          <w:color w:val="000080"/>
          <w:sz w:val="22"/>
          <w:szCs w:val="22"/>
        </w:rPr>
        <w:t>10. Освещение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.1. Естественное освещение производственных, административных и санитарно-бытовых помещений предприятий связи должно отвечать требованиям СНиП П-4-79 "Естественное и искусственное освещение" с изменениями, утвержденными постановлением Госстроя СССР от 04.12.85 N 205 и введенными в действие с 01.07.86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.2. Световые проемы не допускается загромождать производственным оборудованием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.3. Световые проемы следует содержать в чистоте с очисткой стекол световых проемов не реже двух раз в год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.4. Для защиты от избыточной инсоляции в летнее время следует применять солнцезащитные устройства: шторы, жалюзи, солнцезащитные козырьки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.5. Искусственное освещение в производственных, административных и санитарно-бытовых помещениях предприятий связи, в местах проведения работ на территории предприятий, в местах обмена почты с почтовыми вагонами, на платформах, в отделениях перевозки почты и прижелезнодорожных почтамтах, в местах обмена почты с отделениями связи должно удовлетворять требованиям СНиП П-4-79 "Естественное и искусственное освещение" и ВСН 45.122-77 "Инструкция по проектированию искусственного освещения предприятий связи", утвержденными приказом Минсвязи СССР от 06.04.77 N 172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.6. В помещениях для обработки письменной корреспонденции, бандеролей, газетно-журнальной корреспонденции, посылок, мешковой тары, а также в почтовых вагонах светильники должны очищаться не реже одного раза в месяц. В остальных помещениях предприятий связи - не реже одного раза в квартал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.7. Наблюдение за состоянием и эксплуатацией осветительных установок должно возлагаться на технически подготовленных лиц, выделенных для этой цели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.8. Лампы светильников в случае их порчи или износа подлежат немедленной замене лампами соответствующей мощности, указанной в проекте осветительной установки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.9. При установке нового оборудования осветительные установки должны быть переоборудованы и приспособлены к новым условиям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.10. Вышедшие из строя люминесцентные лампы и другие источники света, содержащие ртуть, должны храниться герметично упакованными в специальном помещении и периодически вывозиться для уничтожения в специально отведенные места. Уничтожение на предприятиях связи люминесцентных ламп, а также других источников света, содержащих ртуть, запрещается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.11. В основных производственных помещениях предприятий почтовой связи и электросвязи замеры уровней искусственного освещения должны проводиться производственными лабораториями не реже двух раз в год. В остальных помещениях предприятий связи - не реже одного раза в год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80"/>
          <w:sz w:val="22"/>
          <w:szCs w:val="22"/>
        </w:rPr>
      </w:pPr>
      <w:r>
        <w:rPr>
          <w:b/>
          <w:bCs/>
          <w:color w:val="000080"/>
          <w:sz w:val="22"/>
          <w:szCs w:val="22"/>
        </w:rPr>
        <w:t>11. Вспомогательные и санитарно-бытовые помещения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485"/>
        <w:jc w:val="both"/>
        <w:rPr/>
      </w:pPr>
      <w:r>
        <w:rPr>
          <w:color w:val="000000"/>
          <w:sz w:val="22"/>
          <w:szCs w:val="22"/>
        </w:rPr>
        <w:t xml:space="preserve">11.1. Состав санитарно-бытовых помещений предприятий связи определяется в соответствии с требованиями </w:t>
      </w:r>
      <w:r>
        <w:rPr>
          <w:color w:val="008000"/>
          <w:sz w:val="22"/>
          <w:szCs w:val="22"/>
          <w:u w:val="single"/>
        </w:rPr>
        <w:t>СНиП 2.09.04-87</w:t>
      </w:r>
      <w:r>
        <w:rPr>
          <w:color w:val="000000"/>
          <w:sz w:val="22"/>
          <w:szCs w:val="22"/>
        </w:rPr>
        <w:t xml:space="preserve"> "Административные и бытовые здания" и Перечня профессий отрасли "Связь" с отнесением их к группам производственных процессов, согласованного Госкомсанэпиднадзором России 21.04.93 N 01-6/364-11 и утвержденного приказом Минсвязи России от 29.04.93 N 94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.2. В телефонных станциях и телеграфах для работников по ремонту, монтажу и обслуживанию станционного оборудования и аппаратуры должны оборудоваться шкафчики для хранения уличной обуви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.3. Телефонисты междугородной телефонной связи, телефонисты справочной службы городской телефонной сети и телеграфисты должны обеспечиваться индивидуальными шкафами для хранения личных вещей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.4. Стены и перегородки гардеробных, душевых, умывальных, уборных, помещений для сушки, обеспыливания и обезвреживания спецодежды должны быть выполнены на высоту 2 м из материалов, допускающих их мытье горячей водой с применением моющих средств. Стены и перегородки указанных помещений выше отметки 2 м, а также потолки должны иметь водостойкое покрытие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.5. В гардеробных должны быть установлены устройства для глажения одежды, чистки обуви, зеркала, а также штепсельные розетки для включения электрических приборов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.6. При умывальных должны быть мыло и воздушные осушители рук, при работах по пайке свинецсодержащими сплавами у умывальников необходимо предусмотреть бачки с 1% раствором уксусной кислоты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.7. Душевые кабины должны быть оборудованы полочками для туалетных принадлежностей и подножками для мытья ног, а также резиновыми ковриками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.8. Помещения для отдыха должны быть оборудованы умывальниками с подводкой холодной и горячей воды, устройствами питьевого водоснабжения и электрическими кипятильниками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.9. Помещения для отдыха разъездных работников почтовых вагонов должны отвечать требованиям "Инструкции по организации и содержанию квартир отдыха для разъездных работников почтовых вагонов в конечных пунктах маршрута их следования", утвержденной приказом Минсвязи СССР от 21.01.76 N 47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.10. Помещения для отдыха в ночное время телефонистов, телеграфистов, радиооператоров должны быть обеспечены спальной мебелью, подушками, одеялами и комплектами постельного белья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.11. Молоко должно отпускаться работающим в пунктах питания или в особо выделенных помещениях, оборудованных посадочными местами, холодильным шкафом, умывальником и мойкой с подводкой горячей воды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гласовано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ЦК профсоюза работников связи Российской Федерации письмо от 03.06.94 N 4-307-а</w:t>
      </w:r>
    </w:p>
    <w:sectPr>
      <w:type w:val="nextPage"/>
      <w:pgSz w:w="11906" w:h="16838"/>
      <w:pgMar w:left="72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color w:val="000080"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09:41:00Z</dcterms:created>
  <dc:creator>efimenko</dc:creator>
  <dc:description/>
  <dc:language>en-US</dc:language>
  <cp:lastModifiedBy>efimenko</cp:lastModifiedBy>
  <dcterms:modified xsi:type="dcterms:W3CDTF">2003-06-02T09:51:00Z</dcterms:modified>
  <cp:revision>1</cp:revision>
  <dc:subject/>
  <dc:title>Приказ Минсвязи РФ от 20 июня 1994 г</dc:title>
</cp:coreProperties>
</file>