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ТИПОВАЯ ИНСТРУКЦИЯ</w:t>
        <w:br/>
        <w:t>ПО СОДЕРЖАНИЮ И ПРИМЕНЕНИЮ ПЕРВИЧНЫХ СРЕДСТВ</w:t>
        <w:br/>
        <w:t>ПОЖАРОТУШЕНИЯ НА ОБЪЕКТАХ ЭНЕРГЕТИЧЕСКОЙ ОТРАСЛ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Д 34.49.503-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ДК 614.84(083.96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рок действия установлен</w:t>
        <w:br/>
        <w:t>с 01.09.94 г.</w:t>
        <w:br/>
        <w:t>до 01.09.99 г.</w:t>
        <w:br/>
        <w:t>Срок действия продле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РАБОТАНО акционерным обществом открытого типа "Фирма по наладке, совершенствованию технологии и эксплуатации электростанций и сетей ОРГРЭС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И B.C. Зайцева, Д.А. Замыслов, А.С. Козлов, В.М. Стар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ВЕРЖДЕНО Департаментом Генеральной инспекции по эксплуатации электростанций и сетей РАО "ЕЭС России" 14.03.94г.</w:t>
        <w:br/>
        <w:t>Начальник Н.Ф. ГОР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ЕСЕНО Изменение № 1, утвержденное Заместителем Председателя Правления РАО "ЕЭС России" В.П. Ворониным от 11 августа 200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иповой инструкции приведены основные технические характеристики по содержанию и применению первичных средств пожаротушения на энергетических объек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выходом настоящей Типовой инструкции утрачивает силу "Типовая инструкция по содержанию и применению первичных средств пожаротушения на предприятиях Минэнерго СССР: ТИ 34-00-063-87" (М.: СПО Союзтехэнерго, 1987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</w:rPr>
        <w:t>1. ОБЩИЕ ПОЛОЖЕНИЯ</w:t>
      </w:r>
      <w:r>
        <w:rPr/>
        <w:br/>
      </w:r>
    </w:p>
    <w:p>
      <w:pPr>
        <w:pStyle w:val="Normal"/>
        <w:rPr/>
      </w:pPr>
      <w:r>
        <w:rPr/>
        <w:t>1.1. Настоящая Типовая инструкция определяет основные требования к содержанию и применению на энергетических объектах первичных средств пожаротушения и обязательна для всех работников энергетической отрас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мимо требований настоящей Типовой инструкции следует руководствоваться технической и эксплуатационной документацией заводов-изготовителей средств пожаротушения, "Правилами пожарной безопасности для энергетических предприятий" (РД 153-34.0-03.301-00) и Нормами пожарной безопасности "Пожарная техника. Огнетушители. Требования к эксплуатации" (НПБ 166-97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(Измененная редакция, Изм. № 1)</w:t>
      </w:r>
      <w:r>
        <w:rPr/>
        <w:br/>
        <w:t>1.2. Знание устройства и эффективности первичных средств пожаротушения, а также порядок их применения приобретают особое значение при тушении пожаров на энергетических предприятиях, насыщенность которых сложным технологическим оборудованием и пожароопасными материалами при ограниченности площадей зданий и сооружений определяет необходимость обязательного применения средств противопожарной защи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3. Производственные, административные, вспомогательные и складские здания, сооружения и помещения, а также открытые производственные площадки или участки должны быть обеспечены первичными средствами пожаротушения в соответствии с действующими нормами, устанавливаемыми отраслевыми правилами пожарной безопас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первичным средствам пожаротушения относятся все виды переносных и передвижных огнетушителей, оборудование пожарных кранов, ящики с порошковыми составами (песок, перлит и т.п.), а также огнестойкие ткани (асбестовое полотно, кошма, войлок и т.п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4. Первичные средства пожаротушения для их размещения, сохранности организации содержания, технического надзора и поддержания в постоянной готовности к использованию, передаются соответствующим руководителям цехов, мастерских, складов, участков и других подраздел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5. Лица, ответственные за содержание и готовность к использованию средств пожаротушения, обязаны организовать их регулярный осмотр не реже одного раза в полугодие, а также внеочередной осмотр после происшедших аварий и пожаров на объек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зультаты осмотра состояния средств пожаротушения заносятся в специальный журнал (приложение 1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6. Первичные средства пожаротушения должны размещаться в легкодоступных местах и не должны быть помехой и препятствием при эвакуации персонала из помещ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пускается установка огнетушителей в тумбах или шкафах, конструкция которых должна позволять визуально определить тип огнетушителя и осуществить быстрый доступ к нему для использования при пожа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7. Запрещается использование пожарного инвентаря и других средств пожаротушения для хозяйственных, производственных и других нуж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оме прямого назначения разрешается использовать средства пожаротушения при ликвидации стихийных бедствий и катастроф а также при обучении персонала и добровольных пожарных формирований объе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нарушение этих положений должностные или иные лица несут ответственность вплоть до уголовной в соответствии с действующим законодательст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8. Использованные или неисправные огнетушители (повреждение корпуса, раструба, предохранительных клапанов, отсутствие пломбы, недостаток огнетушащего вещества или газа и др.) должны быть немедленно убраны (особенно после пожара) из защищаемого помещения, от технологического оборудования и производственных площадок и заменены исправн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9. Выявленные при регулярных осмотрах неисправности огнетушителей, пожарных кранов и других средств пожаротушения должны устраняться в кратчайшие сро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0. Снятие с эксплуатации и списание огнетушителей, пожарных рукавов и других средств пожаротушения, в том числе отбракованных при их испытании, производится по акту специальной комиссией, назначаемой руководителем объекта или организ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1. Для размещения первичных средств пожаротушения в производственных помещениях, а также на территории предприятий или строительств, как правило, должны устанавливаться специальные пожарные щиты (посты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иночное размещение огнетушителей допускается в небольших помещен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2. Размещение огнетушителей и пожарного инвентаря, а также их количество не определяется проектом, а устанавливается руководством соответствующих подразделений объекта или организаций, на основании отраслевых правил пожарной безопасности и норм расчета первичных средств пожаротушени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</w:rPr>
        <w:t>2. ПОЖАРНЫЕ ЩИТЫ ПЕРВИЧНЫХ СРЕДСТВ ПОЖАРОТУШЕНИЯ</w:t>
      </w:r>
      <w:r>
        <w:rPr/>
        <w:br/>
      </w:r>
    </w:p>
    <w:p>
      <w:pPr>
        <w:pStyle w:val="Normal"/>
        <w:rPr/>
      </w:pPr>
      <w:r>
        <w:rPr/>
        <w:t>2.1. Пожарные щиты предназначены для концентрации и размещения в определенном месте ручных огнетушителей, немеханизированного пожарного инвентаря и инструмента, применяемого при ликвидации загораний на объектах, в складских помещениях и на строительных площад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. Щиты могут быть промышленного изготовления (деревянные ЩПД, металлические — ЩПМ) или изготовленные на мес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жарные щиты должны иметь габаритные размеры не менее 1200х600 мм и должны быть окрашены в соответствии с требованиями государственного стандар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3. Допускается установка пожарных щитов в виде навесных шкафов с закрывающимися дверцами, которые должны позволять визуально определять вид хранящихся средств пожаротушения и инвентар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ерцы должны быть опломбированы и открываться без ключа и больших усил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4. Крепление средств пожаротушения и инвентаря на щитах должно обеспечивать быстрое их снятие без специальных приспособлений или инструме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5. Количество пожарных щитов на объекте или строительной площадке не регламентируется и определяется только спецификой местных условий, а также удобством пользования и надзора за их содержанием для персонал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ОГНЕТУШИТЕЛИ</w:t>
        <w:br/>
      </w:r>
    </w:p>
    <w:p>
      <w:pPr>
        <w:pStyle w:val="Normal"/>
        <w:rPr/>
      </w:pPr>
      <w:r>
        <w:rPr>
          <w:b/>
          <w:bCs/>
        </w:rPr>
        <w:t>3.1. Классификация огнетушителей и требования к их содержанию</w:t>
      </w:r>
      <w:r>
        <w:rPr/>
        <w:br/>
        <w:t>3.1.1. Огнетушители предназначаются для тушения очагов горения в начальной их стадии, а также для противопожарной защиты небольших сооружений, машин и механизм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гнетушители бывают ручные и передвижные. К ручным огнетушителям относятся все их типы с объемом корпуса, вмещающим до 10 л заряда. Огнетушители с большим объемом заряда относятся к передвижным, их корпуса устанавливаются на специальные тележ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.2. Огнетушители различаются по конструкции и типу используемого огнетушащего сред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 применяемым огнетушащим средством огнетушители могут быть:</w:t>
      </w:r>
    </w:p>
    <w:p>
      <w:pPr>
        <w:pStyle w:val="Normal"/>
        <w:rPr/>
      </w:pPr>
      <w:r>
        <w:rPr/>
        <w:t>° водные;</w:t>
      </w:r>
    </w:p>
    <w:p>
      <w:pPr>
        <w:pStyle w:val="Normal"/>
        <w:rPr/>
      </w:pPr>
      <w:r>
        <w:rPr/>
        <w:t>° пенные (химические, химические воздушно-пенные, воздушно-пенные);</w:t>
      </w:r>
    </w:p>
    <w:p>
      <w:pPr>
        <w:pStyle w:val="Normal"/>
        <w:rPr/>
      </w:pPr>
      <w:r>
        <w:rPr/>
        <w:t>° газовые (углекислотные, хладоновые, бромхладоновые);</w:t>
      </w:r>
    </w:p>
    <w:p>
      <w:pPr>
        <w:pStyle w:val="Normal"/>
        <w:rPr/>
      </w:pPr>
      <w:r>
        <w:rPr/>
        <w:t>° порошков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большее распространение получили пенные, газовые и порошковые огнетушители. Водные огнетушители (ранцевой конструкции) применяются только в лесной отрасли и для подразделений разведки пожарной охраны и поэтому в данной Типовой инструкции не рассматриваю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1.3. В местах установки огнетушителей температура окружающей среды должна быть не ниже 5 </w:t>
      </w:r>
      <w:r>
        <w:rPr>
          <w:vertAlign w:val="superscript"/>
        </w:rPr>
        <w:t>o</w:t>
      </w:r>
      <w:r>
        <w:rPr/>
        <w:t>С, за исключением газовых и порошковых огнетушителей, которые работоспособны при отрицательных температур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наступлении похолоданий и на осенне-зимний период пенные огнетушители следует перенести в отапливаемое помещение, а на месте их постоянной установки вывешивается табличка с указанием нового местонахож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.4. Огнетушители не допускается размещать вблизи отопительных и нагревательных приборов, а также в местах, не защищенных от действия солнечных лучей и атмосферных осад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.5. Запорная арматура огнетушителей (краны, клапаны, рукоятки, крышки горловин и т.п.) должна после зарядки пломбироваться, к ней должна прикрепляться бирка с указанием даты зарядки и лица, ее производивш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.6. Регулярно огнетушители необходимо осматривать, очищать от грязи и пыли. Во время осмотров необходимо проверять состояние мембран и спрыска (пенные огнетушители), целостность пломбы и бирки. Огнетушители с неисправными узлами, глубокими вмятинами и коррозией на корпусе должны сниматься с эксплуа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.7. Огнетушители, использованные во время пожара, а также во время занятий персонала или добровольных пожарных формирований на объекте, необходимо в кратчайшие сроки убрать из помещений для последующей их заряд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проведения занятий с применением огнетушителей рекомендуется использовать огнетушители, у которых наступил срок очередной перезаряд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.8. Не допускается одновременно отправлять на перезарядку более 50% огнетушителей, находящихся в эксплуатации. Зарядка и проверка огнетушителей должны быть произведены в сжатые сро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.9. Перед транспортировкой огнетушители необходимо упаковать таким образом, чтобы исключить удары корпуса о корпу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2. Ручные химические пенные и химические воздушно-пенные огнетушите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2.1. Химические пенные (ОХП-10) и химические воздушнопенные (ОХВП-10) огнетушители предназначаются для тушения различных горящих твердых материалов и горючих жидкостей. Категорически запрещается их использование для тушения горящих кабелей и проводов, находящихся под напряжением, а также щелочных материалов.</w:t>
      </w:r>
    </w:p>
    <w:p>
      <w:pPr>
        <w:pStyle w:val="Normal"/>
        <w:rPr/>
      </w:pPr>
      <w:r>
        <w:rPr/>
        <w:drawing>
          <wp:inline distT="0" distB="0" distL="0" distR="0">
            <wp:extent cx="1676400" cy="2943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2" r="-2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i/>
          <w:iCs/>
        </w:rPr>
        <w:t>Рис. 1. Огнетушитель ОХП-10:</w:t>
        <w:br/>
        <w:t>1 — корпус огнетушителя; 2 — кислотный стакан; 3 — предохранительная мембрана;</w:t>
        <w:br/>
        <w:t>4 — спрыск; 5 — крышка огнетушителя; 6 — шток; 7 — рукоятка; 8 и 9 — резиновые прокладки; 10 — пружина; 11 — горловина; 12 — верх огнетушителя; 13 — резиновый клапан;</w:t>
        <w:br/>
        <w:t>14 — боковая ручка; 15 — днище</w: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  <w:t>3.2.2. Заряд химических пенных огнетушителей ОХП-10 состоит из водного раствора щелочи (бикарбонат натрия) и кислоты (серная кисло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ряд химических воздушно-пенных огнетушителей ОХВП-10 состоит из аналогичных веществ, но в щелочную часть ОХВП-10 добавляется 500 см</w:t>
      </w:r>
      <w:r>
        <w:rPr>
          <w:vertAlign w:val="superscript"/>
        </w:rPr>
        <w:t>3</w:t>
      </w:r>
      <w:r>
        <w:rPr/>
        <w:t xml:space="preserve"> пенообразователя (ПО-1, ПО-6к, ПО-ЗАИ и т.п.) для увеличения выхода пены и повышения ее эффективности при туш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2.3. Конструктивно ОХП-10 (рис.1) и ОХВП-10 одинаковы, но их внешнее различие состоит в том, что на ОХВП-10 устанавливается пенный насадок (малогабаритный пеногенератор — рис.2) для увеличения кратности выходящей пены.</w:t>
      </w:r>
    </w:p>
    <w:p>
      <w:pPr>
        <w:pStyle w:val="Normal"/>
        <w:rPr/>
      </w:pPr>
      <w:r>
        <w:rPr/>
        <w:drawing>
          <wp:inline distT="0" distB="0" distL="0" distR="0">
            <wp:extent cx="2952750" cy="2694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269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i/>
          <w:iCs/>
        </w:rPr>
        <w:t>Рис. 2. Пенный насадок:</w:t>
        <w:br/>
        <w:t>1 — распылитель; 2 —латунная сетка; 3 — предохранительная мембрана; 4 — корпус насадка; 5 — огнетушитель ОХВП-10</w: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  <w:t>3.2.4. Для приведения огнетушителя ОХП-10 (см. рис.1) в действие необходимо:</w:t>
      </w:r>
    </w:p>
    <w:p>
      <w:pPr>
        <w:pStyle w:val="Normal"/>
        <w:rPr/>
      </w:pPr>
      <w:r>
        <w:rPr/>
        <w:t>° снять огнетушитель с крепления или вынуть из шкафа и, используя боковую ручку, поднести его в вертикальном положении к очагу пожара;</w:t>
      </w:r>
    </w:p>
    <w:p>
      <w:pPr>
        <w:pStyle w:val="Normal"/>
        <w:rPr/>
      </w:pPr>
      <w:r>
        <w:rPr/>
        <w:t>° установить огнетушитель на пол и прочистить спрыск 4 шпилькой (подвешивается к ручке огнетушителя), если он не закрыт предохранительной мембраной 3;</w:t>
      </w:r>
    </w:p>
    <w:p>
      <w:pPr>
        <w:pStyle w:val="Normal"/>
        <w:rPr/>
      </w:pPr>
      <w:r>
        <w:rPr/>
        <w:t>° перевернуть рукоятку 7 на 180</w:t>
      </w:r>
      <w:r>
        <w:rPr>
          <w:vertAlign w:val="superscript"/>
        </w:rPr>
        <w:t>o</w:t>
      </w:r>
      <w:r>
        <w:rPr/>
        <w:t xml:space="preserve"> от первоначального положения;</w:t>
      </w:r>
    </w:p>
    <w:p>
      <w:pPr>
        <w:pStyle w:val="Normal"/>
        <w:rPr/>
      </w:pPr>
      <w:r>
        <w:rPr/>
        <w:t>° взяться одной рукой за боковую ручку 14 и приподнять огнетушитель от пола, после чего, придерживая другой рукой огнетушитель за днище, перевернуть его горловиной вниз;</w:t>
      </w:r>
    </w:p>
    <w:p>
      <w:pPr>
        <w:pStyle w:val="Normal"/>
        <w:rPr/>
      </w:pPr>
      <w:r>
        <w:rPr/>
        <w:t>° выходящую струю пены направить на очаг горения твердых веществ или, начиная с ближнего края, покрыть пеной поверхность горящей жидк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лучшего пенообразования в начальный момент действия огнетушителя рекомендуется встряхнуть его корпус, что обеспечит лучшее взаимодействие кислоты и водного раствора щело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2.5. Если во время работы огнетушителя произошло засорение спрыска 4 (см. рис.1), и прочистить шпилькой его не удалось, необходимо положить огнетушитель в безопасное для персонала место, так как до окончательного снижения давления выходящего газа не исключена опасность разрыва корпуса или срыва крышки горловины с резьб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2.6. Порядок применения огнетушителей ОХВП-10 при тушении пожара аналогичен действиям с огнетушителем ОХП-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2.7. Перезарядка огнетушителей ОХП-10 и ОХВП-10 производится ежегодно. Одновременно осуществляется осмотр корпуса огнетушителя для выявления дефек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гнетушители должны сниматься с эксплуатации при сильной коррозии корпуса, неисправности пускового механизма, сорванной резьбе крышки или горловины корпу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кладка заплат или заварка свищей на корпусе огнетушителя не допускается. Такие огнетушители должны быть сняты с эксплуатации с оформлением соответствующего а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2.8. Порядок зарядки огнетушителей ОХП-10 и ОХВП-10 следующий (см. рис.1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2.8.1. Рукоятку 7 перевернуть на 180</w:t>
      </w:r>
      <w:r>
        <w:rPr>
          <w:vertAlign w:val="superscript"/>
        </w:rPr>
        <w:t>o</w:t>
      </w:r>
      <w:r>
        <w:rPr/>
        <w:t xml:space="preserve"> от первоначального положения и открутить крышку 5 огнетуши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2.8.2. Вынуть из корпуса кислотный стакан 2 и слить из корпуса щелочную часть заря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2.8.3. Промыть корпус огнетушителя и залить в него щелочной раствор (5 л чистой воды и 450 г соды). Для огнетушителя ОХВП-10 дополнительно влить 0,5 л пенообразователя (ПО-1, ПО-6к и др.) в щелочной раствор, после этого в корпус добавить чистой воды (около 3 л) и весь раствор перемеш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2.8.4. В кислотный стакан залить 200 г чистой серной кислоты и поместить его в корпус огнетуши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2.8.5. Закрутить крышкой горловину огнетушителя, опломбировать запорную рукоятку в исходном положении и повесить бир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2.9. При перезарядке огнетушителей необходимо соблюдать требования по безопасности труда при работе с кислотами и щелочами на производст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2.10. Тактико-технические характеристики огнетушителей приведены в приложении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3. Воздушно-пенные огнетушите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3.1. Воздушно-пенные огнетушители предназначены для тушения пожаров и загораний твердых веществ и горючих жидко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рещается применение этих огнетушителей для тушения горящих электроустановок, находящихся под напряжением, а также щелочных метал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3.2. Воздушно-пенные огнетушители выпускаются ручные ОВП-10 (рис.3), передвижные ОВП-100 (рис.4) и стационарно установленные УВП-250 (рис.5) — соответственно на 10; 100 и 250 л объема заряда.</w:t>
      </w:r>
    </w:p>
    <w:p>
      <w:pPr>
        <w:pStyle w:val="Normal"/>
        <w:rPr/>
      </w:pPr>
      <w:r>
        <w:rPr/>
        <w:drawing>
          <wp:inline distT="0" distB="0" distL="0" distR="0">
            <wp:extent cx="3552825" cy="34093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i/>
          <w:iCs/>
        </w:rPr>
        <w:t>Pис. 3. Ручной воздушно-пенный огнетушитель ОВП-10:</w:t>
        <w:br/>
        <w:t>1 — рукав; 2 — пломба; 3 — сифонная трубка; 4 — корпус; 5 — ствол-распылитель;</w:t>
        <w:br/>
        <w:t>6 — рукоятка; 7 — кронштейн; 8 — рычаг; 9 — колпак; 10 — предохранительный клапан;</w:t>
        <w:br/>
        <w:t>11 —запорно-пусковое ycтpoйcтв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14600" cy="21996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19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47775" cy="13804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i/>
          <w:iCs/>
        </w:rPr>
        <w:t>Рис. 4. Передвижной воздушно-пенный огнетушитель ОВП-100:</w:t>
        <w:br/>
        <w:t>1 — корпус огнетушителя; 2 — тележка; 3 — крышка; 4 — пеногенератор;</w:t>
        <w:br/>
        <w:t>5 — предохранительный клапан; 6 — запорное устройство; 7 — баллон высокого давления;</w:t>
        <w:br/>
        <w:t>8 — резиновый шлан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81175" cy="31534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315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i/>
          <w:iCs/>
        </w:rPr>
        <w:t>Рис. 5. Стационарный воздушно-пенный огнетушитель ОВПУ-250 (УВП-250):</w:t>
        <w:br/>
        <w:t>1 — резиновый шланг с вращающейся катушкой; 2 — предохранительный клапан;</w:t>
        <w:br/>
        <w:t>3 — пеногенератор; 4 — корпус; 5 — пусковой баллон</w: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  <w:t>Ранее выпускались огнетушители ОВП-5 (на 5 л) и ОВПУ-250, аналогичный УВП-25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3.3. В качестве огнетушащего вещества в огнетушителях используется водный раствор специального пенообразователя (ПО-1; ПО-6к; ПО-ЗАИ и др.), который составляет 4-6% объема заря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подачи пены в огнетушителях устанавливаются пусковые газовые баллоны (углекислота, воздух, азот и др.) вместимостью, соответствующей его заря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3.4. Для приведения в действие ручного огнетушителя ОВП-10 (см. рис.3) необходимо:</w:t>
      </w:r>
    </w:p>
    <w:p>
      <w:pPr>
        <w:pStyle w:val="Normal"/>
        <w:rPr/>
      </w:pPr>
      <w:r>
        <w:rPr/>
        <w:t>° снять с помощью транспортной рукоятки 6 огнетушитель и поднести его к месту горения;</w:t>
      </w:r>
    </w:p>
    <w:p>
      <w:pPr>
        <w:pStyle w:val="Normal"/>
        <w:rPr/>
      </w:pPr>
      <w:r>
        <w:rPr/>
        <w:t>° сорвать пломбу и нажать на рычаг запорно-пускового устройства 8, при этом игла вскрывает баллончик с рабочим газом, под действием которого повышается давление в корпусе и раствор пенообразователя подается через сифонную трубку и шланг к стволу-распылителю 5, где, смешиваясь с подсасываемым воздухом, образуется воздушно-механическая пена средней кратности;</w:t>
      </w:r>
    </w:p>
    <w:p>
      <w:pPr>
        <w:pStyle w:val="Normal"/>
        <w:rPr/>
      </w:pPr>
      <w:r>
        <w:rPr/>
        <w:t>° направить пену на очаг гор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работе огнетушитель необходимо держать в вертикальном полож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3.5. Для приведения в действие передвижного огнетушителя ОВП-100 (см. рис.4) необходимо:</w:t>
      </w:r>
    </w:p>
    <w:p>
      <w:pPr>
        <w:pStyle w:val="Normal"/>
        <w:rPr/>
      </w:pPr>
      <w:r>
        <w:rPr/>
        <w:t>° установить тележку в вертикальном положении в 5-6 м от очага горения и размотать шланг, не допуская перегибов и скручиваний;</w:t>
      </w:r>
    </w:p>
    <w:p>
      <w:pPr>
        <w:pStyle w:val="Normal"/>
        <w:rPr/>
      </w:pPr>
      <w:r>
        <w:rPr/>
        <w:t>° сорвать пломбу и открыть до отказа запорное устройство (вентиль или рычаг) пускового баллона;</w:t>
      </w:r>
    </w:p>
    <w:p>
      <w:pPr>
        <w:pStyle w:val="Normal"/>
        <w:rPr/>
      </w:pPr>
      <w:r>
        <w:rPr/>
        <w:t>° направить струю пены на очаг гор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3.6. Для приведения в действие огнетушителя ОВПУ-250 (УВП-250) (см. рис.5) необходимо:</w:t>
      </w:r>
    </w:p>
    <w:p>
      <w:pPr>
        <w:pStyle w:val="Normal"/>
        <w:rPr/>
      </w:pPr>
      <w:r>
        <w:rPr/>
        <w:t>° размотать шланг 1 с пеногенератором 3 и направить на очаг пожара;</w:t>
      </w:r>
    </w:p>
    <w:p>
      <w:pPr>
        <w:pStyle w:val="Normal"/>
        <w:rPr/>
      </w:pPr>
      <w:r>
        <w:rPr/>
        <w:t>° сорвать пломбу и до отказа открыть запорное устройство (вентиль или рычаг) пускового баллона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3.7. Тактико-технические характеристики воздушно-пенных огнетушителей приведены в приложении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3.8. Перезарядка огнетушителей производится ежегодно, заменяется водный раствор пенообразователя, проверяется вместимость пускового баллона путем его взвешивания (ОВП-100 и УВП-25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ллоны с рычажным запорным устройством проверяются один раз в год, а с вентильным запором — один раз в квартал путем взвешивания. Если утечка газа из пускового баллона составляет более 5% массы заряда, то баллон должен быть заменен или отправлен на перезаряд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сса газа заряженного пускового баллона определяется как разность масс пустого и заряженного баллона (значения массы оттиснены на горловине баллон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3.9. При периодических осмотрах следует обращать внимание на целость шлангов, чистоту пеногенераторов, состояние пусковых баллонов (ОВП-100 и УВП-250), а также транспортных колес (ОВП-10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3.10. Не рекомендуется устанавливать воздушно-пенные огнетушители вблизи источников с высокой температурой, так как для водного раствора пенообразователя оптимальной температурой является 20</w:t>
      </w:r>
      <w:r>
        <w:rPr>
          <w:vertAlign w:val="superscript"/>
        </w:rPr>
        <w:t>o</w:t>
      </w:r>
      <w:r>
        <w:rPr/>
        <w:t>С, при которой он дольше сохраняет свои огнетушащие свой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4. Газовые огнетушите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4.1. В газовых огнетушителях в качестве огнетушащего средства применяются негорючие газы (двуокись углерода) или галоидуглеводородные соединения (бромэтил, хладон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зависимости от применяемого огнетушащего средства огнетушители называются углекислотными, хладоновыми, бромхладоновыми и т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4.2. Углекислотные огнетушители (ОУ) получили наибольшее распространение из-за их универсального применения, компактности и эффективности туш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4.3. Углекислотные огнетушители (рис. 6-9) могут быть ручными (ОУ-2, ОУ-5 и ОУ-8), передвижными (ОУ-25 и ОУ-80), а также возимыми (ОУ-40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имые огнетушители ОУ-400 устанавливаются на автомобильном одноосном шасси. Они не нашли широкого применения из-за необходимости транспортирования их автотранспортом, сложности эксплуатации, ограниченного применения для тушения пожаров в производственных зданиях и поэтому не рассматриваются в данной Типовой инструкции.</w:t>
      </w:r>
    </w:p>
    <w:p>
      <w:pPr>
        <w:pStyle w:val="Normal"/>
        <w:rPr/>
      </w:pPr>
      <w:r>
        <w:rPr/>
        <w:drawing>
          <wp:inline distT="0" distB="0" distL="0" distR="0">
            <wp:extent cx="1380490" cy="28282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0" r="-2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i/>
          <w:iCs/>
        </w:rPr>
        <w:t>Рис. 6. Ручной углекислотный огнетушитель ОУ-2:</w:t>
        <w:br/>
        <w:t>1 — маховичок; 2 — вентиль; 3 — баллон; 4 — раструб;</w:t>
        <w:br/>
        <w:t>5 — сифонная трубка; 6 — кронштей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38375" cy="24574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i/>
          <w:iCs/>
        </w:rPr>
        <w:t>Рис.7. Ручной углекислотный огнетушитель ОУ-5 (ОУ-8):</w:t>
        <w:br/>
        <w:t>1 — баллон; 2 — поворотный раструб; 3 — запорная головка; 4 — сифонная трубка;</w:t>
        <w:br/>
        <w:t>5 — хомут; 6 — крюк; 7 — упор; 8 — ручка; 9 — че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28215" cy="16954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21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i/>
          <w:iCs/>
        </w:rPr>
        <w:t>Рис. 8. Передвижной углекислотный огнетушитель ОУ-25:</w:t>
        <w:br/>
        <w:t>1 — баллон; 2 — запорный вентиль; 3 — шланг;</w:t>
        <w:br/>
        <w:t>4 — раструб; 5 — тележ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33625" cy="13423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i/>
          <w:iCs/>
        </w:rPr>
        <w:t>Рис. 9. Передвижной углекислотный огнетушитель ОУ-80</w: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  <w:t>3.4.4. Огнетушители типа ОУ различаются объемом заряда (2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; 8; 25 и 80 л), а также конструкцией запорного устройства (вентильное или рычажно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4.5. Углекислотные огнетушители предназначены для тушения загораний различных веществ и материалов, а также электроустановок, кабелей и проводов, находящихся под напряжением до 10 кВ (10000 В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4.6. Заряд углекислотных огнетушителей находится под высоким давлением, поэтому корпуса (баллоны) снабжаются предохранительными мембранами, а заполнение диоксидом углерода допускается до 75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4.7. Запрещается эксплуатация углекислотных огнетушителей без предохранительных мембран, а также установка транспортных баллонов на передвижные тележки вместо штат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4.8. Для приведения в действие ручных углекислотных огнетушителей ОУ-2, ОУ-5 и ОУ-8 (см. рис. 6 и 7) необходимо:</w:t>
      </w:r>
    </w:p>
    <w:p>
      <w:pPr>
        <w:pStyle w:val="Normal"/>
        <w:rPr/>
      </w:pPr>
      <w:r>
        <w:rPr/>
        <w:t>° используя транспортную рукоятку, снять и поднести огнетушитель к месту горения;</w:t>
      </w:r>
    </w:p>
    <w:p>
      <w:pPr>
        <w:pStyle w:val="Normal"/>
        <w:rPr/>
      </w:pPr>
      <w:r>
        <w:rPr/>
        <w:t>° направить раструб на очаг горения и открыть запорно-пусковое устройство (вентиль или рычаг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орно-пусковое устройство позволяет прерывать подачу углекисл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4.9. При работе углекислотных огнетушителей всех типов запрещается держать раструб незащищенной рукой, так как при выходе углекислоты образуется снегообразная масса с температурой минус 80</w:t>
      </w:r>
      <w:r>
        <w:rPr>
          <w:vertAlign w:val="superscript"/>
        </w:rPr>
        <w:t>o</w:t>
      </w:r>
      <w:r>
        <w:rPr/>
        <w:t>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передвижных огнетушителей ОУ-25 и ОУ-80 на раструбе имеется специальная изолированная ручка, которой следует пользоваться при тушении пожа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4.10. При использовании огнетушителей ОУ необходимо иметь в виду, что углекислота в больших концентрациях к объему помещения может вызвать отравления персонала, поэтому после применения углекислотных огнетушителей небольшие помещения следует проветр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4.11. Для приведения в действие передвижных огнетушителей ОУ-25 и ОУ-80 (см. рис. 8 и 9) необходимо:</w:t>
      </w:r>
    </w:p>
    <w:p>
      <w:pPr>
        <w:pStyle w:val="Normal"/>
        <w:rPr/>
      </w:pPr>
      <w:r>
        <w:rPr/>
        <w:t>° подкатить тележку к месту пожара и установить их в рабочее положение (вертикально для ОУ-25 и наклонно для ОУ-80);</w:t>
      </w:r>
    </w:p>
    <w:p>
      <w:pPr>
        <w:pStyle w:val="Normal"/>
        <w:rPr/>
      </w:pPr>
      <w:r>
        <w:rPr/>
        <w:t>° размотать шланг и открыть запорно-пусковое устройство;</w:t>
      </w:r>
    </w:p>
    <w:p>
      <w:pPr>
        <w:pStyle w:val="Normal"/>
        <w:rPr/>
      </w:pPr>
      <w:r>
        <w:rPr/>
        <w:t>° держа раструб за специальную изолированную ручку, направить снежную массу на очаг пожа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4.12. Не допускается располагать огнетушители ОУ вблизи отопительных приборов, где температура может быть более 50</w:t>
      </w:r>
      <w:r>
        <w:rPr>
          <w:vertAlign w:val="superscript"/>
        </w:rPr>
        <w:t>o</w:t>
      </w:r>
      <w:r>
        <w:rPr/>
        <w:t>С, следует избегать прямого попадания солнечных лучей на балло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4.13. Углекислотные огнетушители с запорно-пусковым устройством рычажного типа УН-52 (рис. 10) следует проверять не реже одного раза в год, а с вентильным запором — один раз в квартал путем взвеши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полученной массы вычитается масса пустого баллона с запорным устройством, которая указывается в паспорте огнетушителя и выбита на его корпус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ечка заряда из баллона не должна быть более 5% исходного количества в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4.14. Хладоновые огнетушители (рис.11) и их разновидности: бромхладоновые (ОБХ), углекислотно-бромэтиловые (ОУБ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эрозольные хладоновые (ОХ, ОАХ) и другие — предназначены для тушения загораний горючих жидкостей и тушения электроустановок, находящихся под напряжением до 0,4 кВ.</w:t>
      </w:r>
    </w:p>
    <w:p>
      <w:pPr>
        <w:pStyle w:val="Normal"/>
        <w:rPr/>
      </w:pPr>
      <w:r>
        <w:rPr/>
        <w:drawing>
          <wp:inline distT="0" distB="0" distL="0" distR="0">
            <wp:extent cx="2238375" cy="22669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i/>
          <w:iCs/>
        </w:rPr>
        <w:t>Рис. 10. Запорно-пусковое устройство рычажного типа УН-52:</w:t>
        <w:br/>
        <w:t>1 — рычаг; 2 — пружина; 3 — прокладка; 4 — седло клапана; 5 — гайка;</w:t>
        <w:br/>
        <w:t>6 — хвостовик; 7 — манжета; 8 — шток клапана; 9 — ось рычага; 10 — пломба</w: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  <w:t>Запрещается применять эти огнетушители для тушения щелочных метал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4.15. Хладоновые огнетушители по эффективности тушения превосходят углекислотные огнетушители, т.е. для тушения требуется меньше огнетушащего состава огнетушителя по массе и объ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ряд этих огнетушителей токсичен, поэтому тушить загорание в закрытых помещениях объемом менее 50 м</w:t>
      </w:r>
      <w:r>
        <w:rPr>
          <w:vertAlign w:val="superscript"/>
        </w:rPr>
        <w:t>3</w:t>
      </w:r>
      <w:r>
        <w:rPr/>
        <w:t xml:space="preserve"> следует через дверные проемы или вентиляционные отверстия. После тушения загорания помещение следует тщательно проветр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-за небольших габаритных размеров эти огнетушители используются для тушения загораний автотранспорта, судов и других транспортных механизм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4.16. Для приведения в действие хладоновых огнетушителей или их разновидностей следует поднести их за ручку к очагу пожара и, нажимая на кнопку или рычаг запорно-пускового устройства, вскрыть предохранительную мембрану и направить струю на пламя.</w:t>
      </w:r>
    </w:p>
    <w:p>
      <w:pPr>
        <w:pStyle w:val="Normal"/>
        <w:rPr/>
      </w:pPr>
      <w:r>
        <w:rPr/>
        <w:drawing>
          <wp:inline distT="0" distB="0" distL="0" distR="0">
            <wp:extent cx="694690" cy="24669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9" t="-11" r="-3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99540" cy="3086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i/>
          <w:iCs/>
        </w:rPr>
        <w:t>Рис. 11. Хладоновый огнетушитель ОУБ-3А (ОУБ-7А):</w:t>
        <w:br/>
        <w:t>1 — пусковой рычаг; 2 — запорная головка; 3 — рукоятка; 4 — крепление; 5 — баллон;</w:t>
        <w:br/>
        <w:t>6 — кронштейн; 7 — распыливающее устройство; 8 — предохранительный колпак</w: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  <w:t>3.4.17. Испытание и освидетельствование газовых огнетушителей следует осуществлять в соответствии с паспортами заводовизготовителей и действующими Правилами устройства и безопасной эксплуатации сосудов, работающих под давле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5. Порошковые огнетушите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5.1. Порошковые огнетушители (ОП) предназначены для тушения пожаров твердых, жидких и газообразных веществ (в зависимости от марки используемого огнетушащего порошка), а также электроустановок, находящихся под напряжением до 1 кВ (1000 В).</w:t>
      </w:r>
    </w:p>
    <w:p>
      <w:pPr>
        <w:pStyle w:val="Normal"/>
        <w:rPr/>
      </w:pPr>
      <w:r>
        <w:rPr/>
        <w:drawing>
          <wp:inline distT="0" distB="0" distL="0" distR="0">
            <wp:extent cx="2780665" cy="26187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665" cy="261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i/>
          <w:iCs/>
        </w:rPr>
        <w:t>Рис. 12. Общий вид ручного порошкового огнетушителя ОП-5:</w:t>
        <w:br/>
        <w:t>1 — пистолет; 2 — рычаг; 3 — рукав; 4 — пломба; 5 — сифонная труба;</w:t>
        <w:br/>
        <w:t>6 — баллончик; 7 — игла; 8 — корпус; 9 — чека</w: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  <w:t>Ручные порошковые огнетушители (рис.12) выпускаются с массами заряда 1; 2; 5 и 10 кг, передвижные (рис. 13) — 50 и 100 кг, стационарные автоматические огнетушители (рис.14) — 50 и 100 кг.</w:t>
      </w:r>
    </w:p>
    <w:p>
      <w:pPr>
        <w:pStyle w:val="Normal"/>
        <w:rPr/>
      </w:pPr>
      <w:r>
        <w:rPr/>
        <w:drawing>
          <wp:inline distT="0" distB="0" distL="0" distR="0">
            <wp:extent cx="3246755" cy="28765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6755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i/>
          <w:iCs/>
        </w:rPr>
        <w:t>Рис. 13. Общий вид передвижного порошкового огнетушителя ОП-100:</w:t>
        <w:br/>
        <w:t>1 — корпус для порошка; 2 — баллон для рабочего газа; 3 — шланг; 4 — выпускной клапан с насадкой; 5 — регулятор давления; 6-8 — трубопроводы; 9 — предохранительный клапан;</w:t>
        <w:br/>
        <w:t>10 — манометр; 11 — запорная головка</w: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  <w:t>3.5.2. Для приведения в действие ручных порошковых огнетушителей ОП-2, ОП-5 (см. рис. 12) и ОП-10 необходимо поднести огнетушитель к очагу пожара, выдернуть клин или чеку 9, нажать на рычаг 2 и направить струю порошка в огонь. Для прекращения подачи струи порошка достаточно опустить рыча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пускается многократное пользование и прерывистое действ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абочем положении огнетушитель следует держать строго вертикально, не переворачивая 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5.3. Передвижные огнетушители ОП-50 и ОП-100 (см. рис. 13) имеют транспортную тележку, рабочий и пусковой баллоны, а также шланг подачи порошка в зону пожа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приведения огнетушителя в действие необходимо выполнить следующее:</w:t>
      </w:r>
    </w:p>
    <w:p>
      <w:pPr>
        <w:pStyle w:val="Normal"/>
        <w:rPr/>
      </w:pPr>
      <w:r>
        <w:rPr/>
        <w:t>° подкатить огнетушитель без резкого опрокидывания на расстояние 5-10 м к очагу пожара и установить строго в вертикальном положении;</w:t>
      </w:r>
    </w:p>
    <w:p>
      <w:pPr>
        <w:pStyle w:val="Normal"/>
        <w:rPr/>
      </w:pPr>
      <w:r>
        <w:rPr/>
        <w:t>° снять и проложить без перегибов и скручиваний шланг подачи порошка;</w:t>
      </w:r>
    </w:p>
    <w:p>
      <w:pPr>
        <w:pStyle w:val="Normal"/>
        <w:rPr/>
      </w:pPr>
      <w:r>
        <w:rPr/>
        <w:t>° сорвать пломбу и повернуть рычаг запорной головки до отказа;</w:t>
      </w:r>
    </w:p>
    <w:p>
      <w:pPr>
        <w:pStyle w:val="Normal"/>
        <w:rPr/>
      </w:pPr>
      <w:r>
        <w:rPr/>
        <w:t>° открыв выпускной клапан, направить струю порошка в зону пожара зигзагообразными движениями для достижения большего охвата пламени порошковым обла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пускается многократное открытие и закрытие выпускного клапана при тушении пожа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окончания тушения давление в огнетушителе должно быть снижено за счет открытия выпускного клап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5.4. Запрещается разбирать огнетушитель, находящийся под давлением, для снижения давления.</w:t>
      </w:r>
    </w:p>
    <w:p>
      <w:pPr>
        <w:pStyle w:val="Normal"/>
        <w:rPr/>
      </w:pPr>
      <w:r>
        <w:rPr/>
        <w:drawing>
          <wp:inline distT="0" distB="0" distL="0" distR="0">
            <wp:extent cx="4646930" cy="32943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930" cy="329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i/>
          <w:iCs/>
        </w:rPr>
        <w:t>Рис. 14. Схема устройства стационарного автоматического огнетушителя ОПА:</w:t>
        <w:br/>
        <w:t>1 — корпус огнетушителя; 2 — баллон для сжатого газа; 3 — направляющая труба для груза; 4 — пусковой груз; 5 — пусковой многозвенник; 6 — тросовая система ручного пуска;</w:t>
        <w:br/>
        <w:t>7, 13 и 14 — направляющие ролики; 8 — рукоятка ручного пуска; 9 — предохранительная чека; 10 — пороговый клапан; 11 — тросовая система автоматического пуска;</w:t>
        <w:br/>
        <w:t>12 —легкоплавкий и легковыжигаемый замки; 15 — кронштейн; 16 — распределительная сеть; 17 — соединительная муфта; 18-21 — тройники; 22-24 — контргайки; 25 — угольник;</w:t>
        <w:br/>
        <w:t>26 — распылитель; 27 — диктующий участок трубопровода; 28 — узел автоматического пуска; 29 — узел ручного пуска; 30 — запорно-пусковое устройство; 31 — чека блокировки пускового груза</w: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  <w:t>3.5.5. Автоматические порошковые огнетушители ОПА-50 и ОПА-100 (см. рис. 14) используются для защиты технологических установок или небольших помещений. Конструкция огнетушителей позволяет использовать их в качестве автоматических установок пожаротушения модульного типа (рис. 15). Номинальная длина распределительной сети составляет 24 м, а число распылителей не более шести.</w:t>
      </w:r>
    </w:p>
    <w:p>
      <w:pPr>
        <w:pStyle w:val="Normal"/>
        <w:rPr/>
      </w:pPr>
      <w:r>
        <w:rPr/>
        <w:drawing>
          <wp:inline distT="0" distB="0" distL="0" distR="0">
            <wp:extent cx="3686810" cy="17430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81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i/>
          <w:iCs/>
        </w:rPr>
        <w:t>Рис. 15. Принципиальная схема монтажа УПМ на базе oгнетушителя ОПА-100 модульного типа с централизованным источником рабочего газа:</w:t>
        <w:br/>
        <w:t>1 — пожарный извещатель; 2 — установка автоматической пожарной сигнализации;</w:t>
        <w:br/>
        <w:t>3 — устройство звуковой сигнализации; 4 — баллон с рабочим газом; 5 — коллектор;</w:t>
        <w:br/>
        <w:t>6-9 — огнетушители ОПА-100 модульного типа; 10 — предохранительный клапан;</w:t>
        <w:br/>
        <w:t>11 —распределительная сеть; 12 — распылители; 13 — кнопка ручного пуска; 14 — запорно-пусковое устройство; 15 — подставка огнетушителя</w: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  <w:t>Конструкция огнетушителей ОПА аналогична передвижным ОП-50 и ОП-100, но для приведения в действие используется тросовая система с легкоплавкими замками, которая дублируется ручным привод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5.6. Не допускается располагать огнетушители вблизи отопительных приборов, где температура может быть более 50</w:t>
      </w:r>
      <w:r>
        <w:rPr>
          <w:vertAlign w:val="superscript"/>
        </w:rPr>
        <w:t>o</w:t>
      </w:r>
      <w:r>
        <w:rPr/>
        <w:t>С, а также в местах с прямым воздействием солнечных луч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5.7. В зависимости от применяемой марки порошка и заряда пускового баллона следует проводить проверку, техническое освидетельствование и испытание в соответствии с заводским паспор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5.8. При заряде порошка следует особое внимание уделять его сыпучести и отсутствию комков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Тактико-технические характеристики порошковых огнетушителей изложены в приложении 2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</w:rPr>
        <w:t>4. ВСПОМОГАТЕЛЬНЫЕ СРЕДСТВА И ИНВЕНТАРЬ</w:t>
      </w:r>
      <w:r>
        <w:rPr/>
        <w:br/>
      </w:r>
    </w:p>
    <w:p>
      <w:pPr>
        <w:pStyle w:val="Normal"/>
        <w:rPr/>
      </w:pPr>
      <w:r>
        <w:rPr/>
        <w:t>4.1. Песок</w:t>
        <w:br/>
        <w:t>4.1.1. Ящики вместимостью 0,5 м</w:t>
      </w:r>
      <w:r>
        <w:rPr>
          <w:vertAlign w:val="superscript"/>
        </w:rPr>
        <w:t>3</w:t>
      </w:r>
      <w:r>
        <w:rPr/>
        <w:t xml:space="preserve"> с песком и лопатами (совками) устанавливаются только на основных отметках обслуживания турбогенераторов, у трансформаторов и масляных реакторов открытой установки, монтажных площадок, мазутных насосных, на эстакадах слива мазута, маслоаппаратных и т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1.2. Тушение песком должно производиться путем разбрасывания его по горящей поверхности, чем достигается механическое воздействие на пламя и его частичная изоля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1.3. Песок, который хранится в металлических ящиках вместимостью 0,5 м</w:t>
      </w:r>
      <w:r>
        <w:rPr>
          <w:vertAlign w:val="superscript"/>
        </w:rPr>
        <w:t>3</w:t>
      </w:r>
      <w:r>
        <w:rPr/>
        <w:t>, должен быть постоянно сухим, сыпучим, без комков. Один раз в год его необходимо перемешивать и удалять ком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1.4. Допускается применять песок для предотвращения растекания горючих жидкостей, а также для их засыпки с последующей уборкой помещ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2. Асбестовое полотно, войлок, кошма</w:t>
        <w:br/>
        <w:t>4.2.1. Асбестовое полотно, войлок, кошма должны размещаться только в тех местах, где их необходимо применять для защиты отдельного оборудования от огня или изоляции от искр и очагов загорания при аварийной ситу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2.2. При небольших пожарах асбестовое полотно, войлок, кошма набрасываются на горящую поверхность, изолируя ее от доступа возду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2.3. Асбестовое полотно следует хранить в закрытом металлическом ящике, проверка состояния готовности к действию должна производиться не реже двух раз в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3. Внутренние пожарные краны</w:t>
        <w:br/>
        <w:t>4.3.1. Пожарные краны должны быть оборудованы пожарными рукавами и стволами, размещаться в пломбируемых шкафах. На дверце шкафа должен быть указан буквенный индекс "ПК", порядковый номер пожарного крана, номер телефона вызова пожарной помощ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3.2. Пожарные рукава следует хранить сухими, хорошо скатанными и присоединенными к кранам и стволам. Один раз в год рукава необходимо перематывать, изменяя места склад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3.3. Работоспособность пожарных кранов проверяется не реже одного раза в 6 мес посредством пуска воды, результаты проверки регистрируются в специальном журнале. Исправная задвижка должна плотно закрываться без больших усилий и применения ручного инструме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3.4. Внутренние пожарные краны укомплектовываются пожарными напорными рукавами диаметром 51 мм и длиной от 15 до 20 м, а также стволами. Напорные рукава рассчитаны на рабочее давление 0,7 МП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3.5. Пожарные шкафы могут быть навесными или встроенными в стену. При установке шкафов на топливоподачах их конструкция не должна допускать скопления пы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ожарных шкафах допускается устанавливать ручные огнетушит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4. Пожарные топоры, багры, ведра и другой инвентарь</w:t>
        <w:br/>
        <w:t>4.4.1. Пожарные топоры, ведра и другой инвентарь предназначены для вскрытия конструкций или растаскивания горящих материалов. Этот инвентарь навешивается на пожарных щитах, устанавливаемых на строительных площадках, складах и других вспомогательных сооружен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ьзование этого инвентаря в помещениях электростанций и подстанций не требуется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Раздел 5 (Исключен, Изм. № 1) (порядок тушения пожаров на оборудовании энергетических объектов под напряжением до 0,4 кВ изложен в "Правилах пожарной безопасности для энергетических предприятий" (РД 153-34.0-03.301-00)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риложение 1</w:t>
      </w:r>
    </w:p>
    <w:p>
      <w:pPr>
        <w:pStyle w:val="Normal"/>
        <w:rPr/>
      </w:pPr>
      <w:r>
        <w:rPr/>
        <w:t>Журнал контроля состояния первичных средств пожаротуш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</w:t>
        <w:br/>
      </w:r>
      <w:r>
        <w:rPr>
          <w:sz w:val="28"/>
          <w:szCs w:val="28"/>
          <w:vertAlign w:val="superscript"/>
        </w:rPr>
        <w:t>наименование цеха, подразделения</w:t>
      </w:r>
    </w:p>
    <w:p>
      <w:pPr>
        <w:pStyle w:val="Normal"/>
        <w:rPr/>
      </w:pPr>
      <w:r>
        <w:rPr/>
      </w:r>
    </w:p>
    <w:tbl>
      <w:tblPr>
        <w:tblW w:w="10517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96"/>
        <w:gridCol w:w="1447"/>
        <w:gridCol w:w="1259"/>
        <w:gridCol w:w="925"/>
        <w:gridCol w:w="1405"/>
        <w:gridCol w:w="1307"/>
        <w:gridCol w:w="1061"/>
        <w:gridCol w:w="711"/>
        <w:gridCol w:w="611"/>
        <w:gridCol w:w="1395"/>
      </w:tblGrid>
      <w:tr>
        <w:trPr/>
        <w:tc>
          <w:tcPr>
            <w:tcW w:w="396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.п.</w:t>
            </w:r>
          </w:p>
        </w:tc>
        <w:tc>
          <w:tcPr>
            <w:tcW w:w="1447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аименование первичны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 пожаротушения</w:t>
            </w:r>
          </w:p>
        </w:tc>
        <w:tc>
          <w:tcPr>
            <w:tcW w:w="1259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военный номер</w:t>
            </w:r>
          </w:p>
        </w:tc>
        <w:tc>
          <w:tcPr>
            <w:tcW w:w="925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контроля</w:t>
            </w:r>
          </w:p>
        </w:tc>
        <w:tc>
          <w:tcPr>
            <w:tcW w:w="1405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аруженные неисправности</w:t>
            </w:r>
          </w:p>
        </w:tc>
        <w:tc>
          <w:tcPr>
            <w:tcW w:w="1307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е огнетушащего вещества</w:t>
            </w:r>
          </w:p>
        </w:tc>
        <w:tc>
          <w:tcPr>
            <w:tcW w:w="238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, кг</w:t>
            </w:r>
          </w:p>
        </w:tc>
        <w:tc>
          <w:tcPr>
            <w:tcW w:w="1395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одпись ответствен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</w:tr>
      <w:tr>
        <w:trPr/>
        <w:tc>
          <w:tcPr>
            <w:tcW w:w="396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447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орожнего рабоч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она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яда</w:t>
            </w:r>
          </w:p>
        </w:tc>
        <w:tc>
          <w:tcPr>
            <w:tcW w:w="6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39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144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125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92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14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130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106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6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13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b/>
          <w:bCs/>
          <w:i/>
          <w:iCs/>
        </w:rPr>
        <w:t>Примечание.</w:t>
      </w:r>
      <w:r>
        <w:rPr/>
        <w:t xml:space="preserve"> На огнетушителях всех типов должны быть бирки с указанием вида огнетушащего вещества. На бирках утлекислотных и бромхладоновых огнетушителей, рабочих баллонов, воздушно-пенных и порошковых должна быть указана масса заряда, масса баллона и общая масса баллонов (ОВП-100, УВП-250, ОП-100)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риложение 2</w:t>
      </w:r>
    </w:p>
    <w:p>
      <w:pPr>
        <w:pStyle w:val="Normal"/>
        <w:rPr/>
      </w:pPr>
      <w:r>
        <w:rPr/>
        <w:t>Тактико-технические характеристики огнетушителей</w:t>
      </w:r>
    </w:p>
    <w:p>
      <w:pPr>
        <w:pStyle w:val="Normal"/>
        <w:rPr/>
      </w:pPr>
      <w:r>
        <w:rPr/>
      </w:r>
    </w:p>
    <w:tbl>
      <w:tblPr>
        <w:tblW w:w="1063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71"/>
        <w:gridCol w:w="1635"/>
        <w:gridCol w:w="806"/>
        <w:gridCol w:w="675"/>
        <w:gridCol w:w="851"/>
        <w:gridCol w:w="1163"/>
        <w:gridCol w:w="1807"/>
        <w:gridCol w:w="1099"/>
        <w:gridCol w:w="827"/>
      </w:tblGrid>
      <w:tr>
        <w:trPr/>
        <w:tc>
          <w:tcPr>
            <w:tcW w:w="177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, марка огнетушителя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гнетушащего средства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корпуса, л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заряда, кг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ее давление баллона, МПа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струи, м</w:t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ельность действия, с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иапазон рабочих температур, </w:t>
            </w:r>
            <w:r>
              <w:rPr>
                <w:sz w:val="20"/>
                <w:szCs w:val="20"/>
                <w:vertAlign w:val="superscript"/>
              </w:rPr>
              <w:t>o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срок службы, лет</w:t>
            </w:r>
          </w:p>
        </w:tc>
      </w:tr>
      <w:tr>
        <w:trPr/>
        <w:tc>
          <w:tcPr>
            <w:tcW w:w="177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Химический пенный:ОХП-10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лотно щелочной состав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...+4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77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Химический воздушно пенный:ОХВП-10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еский заряд, пенообразователь ПО-1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...+45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77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оздушно пенные:ОВП-10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ообразователь ПО-6к, ПО-1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...+45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77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П-100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ообразователь ПО-1, ПО-6к, ПО-3АИ и др.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...+5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77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П-250(ОВП-250)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ообразователь ПО-1, ПО-6к, ПО-3АИ и др.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...+5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77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Газовые и углекислотные:ОУ-2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окись углерода сжиженная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...+5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77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У-5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...+5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77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У-10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"—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...+5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77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У-25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" —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...+5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77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У-80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" —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...+5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77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Х-3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адон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...+55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77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УБ-7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мистый этил— 97%; двуокись углерода — 3%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...+55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77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Х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адон 12В1, 114В2 и азот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...+5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77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Х-3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адон 114 В2 или 12В1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...+6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77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Порошковые: ОП-1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шок ПСБ, пирант и др.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...+35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77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-5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шок ПСБ, пирант, П-2АП и др.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...+5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77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-10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шок ПСБ-3 и др.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...+5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77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-100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шок ПСБ-3, пирант, П-2АП, ПФ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5...+5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77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А-100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шок ПСБ-3, пирант П-2АП, ПФ и др.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щаемая площадь 4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...+5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11:14:00Z</dcterms:created>
  <dc:creator>Konstantin</dc:creator>
  <dc:description/>
  <dc:language>en-US</dc:language>
  <cp:lastModifiedBy>Konstantin</cp:lastModifiedBy>
  <dcterms:modified xsi:type="dcterms:W3CDTF">2003-07-10T11:49:00Z</dcterms:modified>
  <cp:revision>9</cp:revision>
  <dc:subject/>
  <dc:title/>
</cp:coreProperties>
</file>