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ОДЛЕНИЯ СРОКА БЕЗОПАС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И ТЕХНИЧЕСКИХ УСТРОЙСТВ, ОБОРУД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ОРУЖЕНИЙ НА ОПАСНЫХ ПРОИЗВОДСТВЕННЫХ ОБЪЕКТ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ласть примен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о исполнение Постановления Правительства Российской Федерации "О мерах по обеспечению промышленной безопасности опасных производственных объектов на территории Российской Федерации" от 28 марта 2001 г. N 241 (Собрание законодательства Российской Федерации, 2001, N 15, ст. 3367), и предметом его регулирования является эксплуатация технических устройств, оборудование и сооружения на опасных производственных объектах, для которых назначенный ресурс или срок службы установлен технической документацией или определяется эксперт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ожение обязательно для организаций и индивидуальных предпринимателей, эксплуатирующих опасные производственные объекты (независимо от их организационно - правовых форм и форм собственности), и экспертных организац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ложение разработано в соответствии с Федеральным законом от 21 июля 1997 г. N 116-ФЗ "О промышленной безопасности опасных производственных объектов" (Собрание законодательства Российской Федерации, 1997, N 30, ст. 3588); Положением о Федеральном горном и промышленном надзоре России, утвержденным Постановлением Правительства Российской Федерации от 3 декабря 2001 г. N 841 (Собрание законодательства Российской Федерации, 2001, N 50, ст. 4742); Правилами проведения экспертизы промышленной безопасности (ПБ 03-246-98), утвержденными Постановлением Госгортехнадзора России от 6 ноября 1998 г. N 64, зарегистрированным Минюстом России 8 декабря 1998 г. N 1656 (Бюллетень нормативных актов федеральных органов исполнительной власти от 14 декабря 1998 г. N 35-3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астоящем Положении использованы следующие термины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производственные объекты - предприятия или их цехи, участки, площадки, а также иные производственные объекты, отнесенные статьей 2 Федерального закона от 21 июля 1997 г. N 116-ФЗ "О промышленной безопасности опасных производственных объектов" к категории опас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ромышленной безопасности - условия, запреты, ограничения и другие обязательные требования, содержащиеся в Федеральном законе от 21 июля 1997 г. N 116-ФЗ "О промышленной безопасности опасных производственных объектов", федеральных законах и иных нормативных правовых актах Российской Федерации, а также в нормативных технических документах, которые применяются в установленном порядке и соблюдение которых обеспечивает промышленную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достижении срока эксплуатации, установленного в нормативной, конструкторской и эксплуатационной документации, стандартах, правилах безопасности, дальнейшая эксплуатация технического устройства, оборудования и сооружения без проведения работ по продлению срока безопасной эксплуатации не допускается. По результатам работ по определению возможности продления срока безопасной эксплуатации принимается одно из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эксплуатации на установленных парамет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эксплуатации с ограничением пара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ка (реконструк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 иному 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з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Если в документации отсутствует назначенный срок эксплуатации диагностируемых технических устройств, оборудования и сооружений, то принимается срок эксплуатации аналогичного технического устройства, оборудования и сооруж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ные сроки эксплуатации технических устройств, оборудования и сооружений обеспеч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ей технических устройств, оборудования и сооружений в строгом соответствии с требованиями технической документации, регламентирующей вопросы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м технического обслуживания и ремонтов технических устройств, оборудования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и эксплуатации вновь создаваемых технических устройств, оборудования и сооружений устанавливаются на основе расчетов и указываются в проектно - конструкторск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отсутствия сведений о нормативных сроках эксплуатации расчетные сроки эксплуатации устанавливаются после соответствующих расчетных обоснований по утвержденной (согласованной) Госгортехнадзором России методике с учетом результатов анализа проектно - конструкторской документации и условий эксплуатации технического устройства, оборудования и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дление сроков безопасной эксплуатации технических устройств, оборудования и сооружений осуществляется в порядке, устанавливаемом настоящим Положением, с учетом особенностей конструкции и условий эксплуатации конкретных видов технических устройств, оборудования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висимости от технического состояния и с учетом требований нормативных документов продление эксплуатации технического устройства, оборудования и сооружения осуществляется на срок до прогнозируемого наступления предельного состояния (остаточный ресурс) или на определенный период (поэтапное продление срока эксплуатации) в пределах остаточного рес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ешается проведение работ по техническому диагностированию как работающих (эксплуатируемых) технических устройств, оборудования и сооружений, так и находящихся в резерве, на хранении или консервации, с последующим проведением отдельных видов контроля после приведения их в рабочее состояние. При этом в программу работ по продлению срока безопасной эксплуатации могут быть внесены изме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новные этапы и условия прод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безопасной эксплуатации технических устрой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и сооруж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продления сроков безопасной эксплуатации технических устройств, оборудования и сооружений, находящихся в эксплуатации, включает следующие основны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обходимости проведения работ по продлению сроков безопасной эксплуатации (п. п. 5, 8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у и рассмотрение заявки на проведение работ по продлению срока эксплуатации и прилагаемых к ней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, согласование и утверждение программы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, предусмотренных программой, анализ полученной информации и результатов, выработку технического решения о возможности продления, разработку частных и итогового заключений по результатам выполнен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, согласование и утверждение решения о возможности продления срока безопасной эксплуатации технических устройств, оборудования и сооружений и, при необходимости, плана корректирующих мероприятий по обеспечению безопасной эксплуатации технических устройств, оборудования и сооружений на продлеваем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дальнейшей эксплуатации (или прекращении эксплуа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явителем корректирующих мероприятий, предусмотренных решением о возможности продления срока безопасной эксплуатации технических устройств, оборудования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корректирующ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боты по определению возможности продления срока безопасной эксплуатации технических устройств, оборудования и сооружений провод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заказчика при выработке техническим устройством, оборудованием и сооружением нормативного срока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Госгортехнадзора России или его территориального органа, предъявляемому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боты по продлению срока безопасной эксплуатации технических устройств, оборудования и сооружений рекомендуется планировать и проводить таким образом, чтобы соответствующее решение было принято до достижения ими нормативно установленного срока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отсутствия нарушений технологического режима эксплуатации технических устройств, оборудования и сооружений допускается совмещать в пределах одного года работы по техническому диагностированию с работами по техническому освидетельствованию при согласовании принятого решения с территориальным органом Госгортехнадзора Ро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боты по продлению срока безопасной эксплуатации при необходимости проводятся поэтапно на составных частях технических устройств, оборудования и сооружений, которые по технической документации можно оценить как индивидуальные единицы, имеющие назначенные сроки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боты по определению возможности продления сроков безопасной эксплуатации технических устройств, оборудования и сооружений выполняют экспертные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рганизационно - технических возможностей (аттестованные лаборатории, персонал) некоторые работы по контролю технического состояния технических устройств, оборудования и сооружений по согласованию с экспертной организацией могут выполняться эксплуатирующей организацией, что должно быть отражено в программе работ по продлению срока безопасной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ализации мероприятий по обеспечению безопасной эксплуатации технических устройств, оборудования и сооружений на продлеваемый период в соответствии с требованиями промышленной безопасности выполняют организации, эксплуатирующие технические устройства, оборудование и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аборатории неразрушающего контроля обеспечивают выполнение необходимых работ по неразрушающему контролю. Испытательные и аналитические лаборатории обеспечивают выполнение необходимых металлографических исследований, определение механических характеристик, оценку межкристаллитной коррозии, определение химического состава, испытания на прочность и другие виды испытаний, предусматриваемые программами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боты по контролю технического состояния (обследование) технических устройств, оборудования и сооружений экспертными организациями осуществляются с участием экспертов (специалистов, обследователей), аттестованных в установленном порядке и для которых работа в экспертной организации является основ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аботы по определению остаточного ресурса технических устройств, оборудования и сооружений проводятся экспертами экспертных организаций, аттестованными в установленном порядке на право выполнения расчетов остаточного срока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целях установления необходимой полноты сведений экспертная организация рассматривает заявку на проведение работ по продлению срока безопасной эксплуатации и прилагаемые к ней документы, в которых должна быть приведена достоверная информация о состоянии технических устройств, оборудования и сооружений и их соответствии требованиям промышленной безопасности, установленным в нормативных документах. Руководители эксплуатирующей организации обеспечивают достоверность информации, представленной экспертной организации для определения безопасного срока эксплуатации технических устройств, оборудования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экспертная организация может запросить дополнительные материалы, позволяющие получить более полную информацию о состоянии технического устройства, оборудования и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окументы могут служить основанием для изменения объема работ по определению возможности продления срока безопасной эксплуатации технических устройств, оборудования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аботы по техническому диагностированию технических устройств, оборудования и сооружений могут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ксплуатационной, конструкторской (проектной) и ремонтной документации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рушающий контро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ханических характеристи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графические иссле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химического состава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коррозии, износа и других деф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на прочность и другие виды испыт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 - аналитические процедуры оценки и прогнозирования технического состояния, включа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ежимов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критериев предельного состоя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апряженно - деформированного состояния и выбор критериев предельных состоя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таточного срока эксплуатации (до прогнозируемого наступления предельного состоя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ограмма работ по продлению срока безопасной эксплуатации технических устройств, оборудования и сооружений может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требуемых для технического диагностирования технических устройств, оборудования и сооружений, нормативных организационно - методических документов, согласованных или утвержденных Госгортехнадзором Ро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организационно - методических документов по выполнению отдельных работ с соответствующим согласованием или утверждением Госгортехнадзором Ро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анализ и обобщение имеющейся на начало работ информации о надежности технических устройств, оборудования и сооружений, а также технических устройств, оборудования и сооружений аналогичного вида или конструктивно - технологического исполнения (в том числе зарубеж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специальным программам и методикам испытаний составных частей, комплектующих изделий, конструкционных материалов, а также технических устройств, оборудования и сооружений в целом с целью оценки технического состоя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у (демонтаж) технических устройств, оборудования и сооружений на составные части и комплектующие изделия (при необходимости) и контроль технического состояния технических устройств, оборудования и сооружений, а также поиск мест и причин отказов (неисправнос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технического состояния технических устройств, оборудования и сооружений на продлеваемый период и выработку решения о возможности и целесообразности продления срока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отчетных документов (отчетов, актов, протоколов, частных и итогового заключений) по результатам выполнен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, оборудования и сооружений на продлеваем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бот разрабатывается в соответствии с требованиями настоящего Положения с учетом особенностей и специфики эксплуатации конкретных видов технических устройств, оборудования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Техническое диагностирование технических устройств, оборудования и сооружений на опасных производственных объектах выполняется экспертной организацией с привлечением необходимых организаций в соответствии с программой работ согласно договорам на проведение работ. Данные о результатах проведения технического диагностирования фиксируются соответствующей записью в паспорте (формуляре) технического устройства, оборудования и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тчетные документы (акты, отчеты, протоколы, заключения) оформляются, передаются и хранятся в порядке, установленном методиками на выполнение работ и системой качества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тоговое заключение о возможности продления срока безопасной эксплуатации технического устройства, оборудования и сооружения (заключение экспертизы промышленной безопасности) подписывается руководителем экспертной организации и утверждается в порядке, устанавливаемом Госгортехнадзором России (п. 4 ст. 13 Федерального закона от 21 июля 1997 г. N 116-ФЗ "О промышленной безопасности опасных производственных объектов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случае необходимости проведения корректирующих мероприятий к итоговому заключению прилагают план мероприятий по обеспечению эксплуатации технических устройств, оборудования и сооружений на продлеваемый период и выполнению требований промышленной безопасности, согласованный заинтересован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Если по результатам технического диагностирования установлено, что технический объект находится в состоянии, опасном для дальнейшей эксплуатации, информация об этом экспертной организацией направляется в территориальный орган Госгортехнадзора России и использование по назначению такого технического устройства, оборудования и сооружения владельцем прекра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Изменение эксплуатационных параметров технических устройств, оборудования и сооружений, предлагаемое по результатам технического диагностирования и зафиксированное в заключении о возможности продления срока безопасной эксплуатации, должно быть подтверждено техническими расче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шение о продолжении эксплуатации технических устройств, оборудования и сооружений в пределах продленных сроков эксплуатации, их замене, ремонте или снижении рабочих параметров принимается руководителем эксплуатирующей организации. Решение не должно противоречить выводам экспертизы (итогового заключения).</w:t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50:00Z</dcterms:created>
  <dc:creator>ConsultantPlus</dc:creator>
  <dc:description/>
  <dc:language>en-US</dc:language>
  <cp:lastModifiedBy>mai</cp:lastModifiedBy>
  <dcterms:modified xsi:type="dcterms:W3CDTF">2006-05-28T09:50:00Z</dcterms:modified>
  <cp:revision>2</cp:revision>
  <dc:subject/>
  <dc:title>Зарегистрировано в Минюсте РФ 5 августа 2002 г</dc:title>
</cp:coreProperties>
</file>