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hanging="0"/>
        <w:jc w:val="left"/>
        <w:outlineLvl w:val="1"/>
        <w:rPr/>
      </w:pPr>
      <w:r>
        <w:rPr>
          <w:b/>
          <w:bCs/>
          <w:szCs w:val="28"/>
        </w:rPr>
        <w:t>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 РД 10-520-02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 Утверждено постановлением </w:t>
        <w:br/>
        <w:t>Госгортехнадзора России от 23.10.02 N 62,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регистрированным в Министерстве </w:t>
        <w:br/>
        <w:t>юстиции Российской Федерации</w:t>
        <w:br/>
        <w:t>6 декабря 2002 г. Регистрационный N 4001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 xml:space="preserve">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 </w:t>
        <w:br/>
        <w:t xml:space="preserve">     </w:t>
        <w:br/>
        <w:t>РД 10-520-02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1. Область примен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1. Положение по проведению экспертизы промышленной безопасности опасных производственных объектов, на которых используются паровые и водогрейные котлы, сосуды, работающие под давлением, трубопроводы пара и горячей воды (далее - Положение), устанавливает условия проведения экспертизы промышленной безопасности (далее - экспертиза), оформления и утверждения заключений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2. Настоящее Положение обязательно для выполнения всеми юридическими лицами, независимо от организационно-правовой формы, осуществляющими экспертизу промышленной безопасности опасных производственных объектов, на которых используется оборудование, работающее под давлением более 0,07 МПа или при температуре нагрева воды более 115 °С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аровые котлы, трубопроводы пара и сосуды, работающие под давлением более 0,07 МПа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водогрейные котлы и трубопроводы горячей воды с температурой воды более 115 °С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1.3. Положение разработано в соответствии с Правилами проведения экспертизы промышленной безопасности (ПБ 03-246-98), утвержденными постановлением Госгортехнадзора России от 6.11.98 N 64, зарегистрированным Минюстом России 8.12.98, регистрационный N 1656 (Бюллетень нормативных актов федеральных органов исполнительной власти, 1998, N 35-36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2. Основные понятия и определения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 настоящем Положении применяются следующие понятия и определения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иза промышленной безопасности - оценка соответствия объекта экспертизы предъявляемым к нему требованиям промышленной безопасности, результатом которой является заключение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Объекты экспертизы - проектная документация, технические устройства, здания и сооружения на опасном производственном объекте, декларации промышленной безопасности и иные документы, связанные с эксплуатацией опасного производственного объекта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Система экспертизы промышленной безопасности - совокупность участников экспертизы промышленной безопасности, а также норм, правил, методик, условий, критериев и процедур, в рамках которых организуется и осуществляется экспертная деятельность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Лицензия - специальное разрешение на осуществление конкретного вида деятельности при обязательном соблюдении лицензионных требований и условий, выданное лицензирующим органом индивидуальному предпринимателю в соответствии с Федеральным законом "О лицензировании отдельных видов деятельности" от 8.08.2001 N 128-ФЗ (Собрание законодательства Российской Федерации, 2001, N 33, ст. 3430)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ная организация - организация, имеющая лицензию Госгортехнадзора России на проведение экспертизы промышленной безопасности в соответствии с действующим законодательством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ключение экспертизы - документ, содержащий обоснованные выводы о соответствии или несоответствии объекта экспертизы требованиям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Эксперт - специалист, осуществляющий проведение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Заказчик - организация, обратившаяся с заявкой на проведение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3. Общие положения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Деятельность по проведению экспертизы промышленной безопасности в соответствии с настоящим Положением включает в себя проведение экспертизы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1. Проектной документации на строительство, расширение, реконструкцию, техническое перевооружение, консервацию и ликвидацию опасного производственного объекта, на котором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°С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3.2. Зданий и сооружений на опасном производственном объекте, на котором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°С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 Технических устройств -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°С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Экспертиза технических устройств включает в себя проверку соответствия требованиям промышленной безопасности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1. Конструкции вновь изготавливаемых и находящихся в эксплуатации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°С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3.2. Документации на изготовление, монтаж, реконструкцию, модернизацию, ремонт и эксплуатацию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°С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3.4. Экспертиза конструкции находящихся в эксплуатации паровых котлов, трубопроводов пара, сосудов, работающих под давлением более 0,07 МПа, водогрейных котлов и трубопроводов горячей воды с температурой воды более 115 °С, осуществляется путем проведения их технического освидетельствования, диагностирования, контроля неразрушающими методам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Техническое диагностирование проводится в следующих случаях: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по окончании расчетного срока служб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и аварии паровых и водогрейных котлов, сосудов, работающих под давлением, трубопроводов пара и горячей вод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и выявлении в процессе эксплуатации паровых и водогрейных котлов, сосудов, работающих под давлением, трубопроводов пара и горячей воды дефектов, вызывающих сомнение в прочности конструкции, или дефектов, причину которых установить затруднительно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4. Требования к экспертным организациям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1. Экспертиза промышленной безопасности проводится экспертными организациями, имеющими статус юридического лица и лицензию Госгортехнадзора России на осуществление деятельности по проведению экспертизы промышленной безопасности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2. Лицензии на осуществление деятельности по проведению экспертизы промышленной безопасности выдаются Госгортехнадзором России в соответствии с Федеральным законом "О лицензировании отдельных видов деятельности" от 8.08.2001 N 128-ФЗ, а также нормативными правовыми актами Правительства Российской Федерации и Госгортехнадзора России, регламентирующими лицензионную деятельность.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4.3. Организация, а также ее персонал не должны подвергаться коммерческому, финансовому, административному или другому давлению, способному оказать влияние на выводы и оценки экспертной организации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4.4. Экспертная организация может проводить экспертизу промышленной безопасности при наличии: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экспертов, специалистов по визуальному, измерительному и другим видам неразрушающего контроля, механическим и иным видам испытаний, по расчетам на прочность, по металловедению, в том числе по сварочным и наплавочным материалам, технологии производства сварочных работ и т.д.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лаборатории неразрушающего контроля, аттестованной в соответствии с Правилами аттестации и основными требованиями к лабораториям неразрушающего контроля (ПБ 03-372-00), утвержденными постановлением Госгортехнадзора России от 2.06.2000 N 29, зарегистрированным Минюстом России 25.07.2000, регистрационный N 2324, оснащенной исправными и поверенными контрольными приборами и испытательным оборудованием, паспортизованными эталонами и образцами, а также необходимыми приспособлениями и расходными материалами, или договора о проведении неразрушающего контроля с лабораторией, отвечающей указанным требованиям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методик, технических регламентов, а также других нормативно-технических и методических документов, соблюдение требований которых обязательно при проведении экспертизы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протоколов и удостоверений, подтверждающих проверку знаний по промышленной безопасности у руководителей и специалистов экспертной организации, в соответствии с Положением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, утвержденным постановлением Госгортехнадзора России от 30.04.2002 N 21, зарегистрированным Минюстом России 31.05.2002, регистрационный N 3489;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- системы регистрации, протоколирования и хранения результатов экспертизы, форм первичной и отчетной документации по результатам проведения экспертизы промышленной безопасности;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- системы качества выполняемых экспертной организацией работ, Руководства по качеству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br/>
        <w:t xml:space="preserve">5. Требования к порядку проведения экспертизы </w:t>
      </w:r>
    </w:p>
    <w:p>
      <w:pPr>
        <w:pStyle w:val="Normal"/>
        <w:spacing w:lineRule="auto" w:line="240" w:before="280" w:after="280"/>
        <w:ind w:hanging="0"/>
        <w:jc w:val="left"/>
        <w:rPr/>
      </w:pPr>
      <w:r>
        <w:rPr>
          <w:sz w:val="24"/>
          <w:szCs w:val="24"/>
        </w:rPr>
        <w:t>5.1. Экспертиза промышленной безопасности опасных производственных объектов, на которых используются паровые котлы, трубопроводы пара и сосуды, работающие под давлением более 0,07 МПа, водогрейные котлы и трубопроводы горячей воды с температурой воды более 115 °С, и оформление заключения экспертизы осуществляются в соответствии с Правилами проведения экспертизы промышленной безопасности (ПБ 03-246-98).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09:55:00Z</dcterms:created>
  <dc:creator>mai</dc:creator>
  <dc:description/>
  <dc:language>en-US</dc:language>
  <cp:lastModifiedBy>mai</cp:lastModifiedBy>
  <dcterms:modified xsi:type="dcterms:W3CDTF">2006-05-28T09:56:00Z</dcterms:modified>
  <cp:revision>1</cp:revision>
  <dc:subject/>
  <dc:title>Положение по проведению экспертизы промышленной безопасности опас-ных производственных объектов, на которых используются паров</dc:title>
</cp:coreProperties>
</file>