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16" w:before="0" w:after="257"/>
        <w:jc w:val="center"/>
        <w:outlineLvl w:val="2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комендуемый состав дополнительных сведений, рассматриваемых органами Госгортехнадзора России при проверке правильности идентификации опасных производственных объектов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риложение 2 </w:t>
        <w:br/>
        <w:t>к Методическим рекомендациям,</w:t>
        <w:br/>
        <w:t>утверждены приказом Госгортехнадзора</w:t>
        <w:br/>
        <w:t>России от 19.06.2003 N 138</w:t>
      </w:r>
    </w:p>
    <w:p>
      <w:pPr>
        <w:pStyle w:val="Style1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Рекомендуемый состав дополнительных сведений, </w:t>
        <w:br/>
        <w:t>рассматриваемых органами Госгортехнадзора России при проверке правильности идентификации опасных производственных объектов</w:t>
      </w:r>
    </w:p>
    <w:p>
      <w:pPr>
        <w:pStyle w:val="Style15"/>
        <w:rPr/>
      </w:pPr>
      <w:r>
        <w:rPr>
          <w:rFonts w:cs="Arial" w:ascii="Arial" w:hAnsi="Arial"/>
          <w:sz w:val="20"/>
          <w:szCs w:val="20"/>
        </w:rPr>
        <w:t>1. Для опасных производственных объектов, подлежащих декларированию промышленной безопасности, рекомендуется рассматривать сведения, содержащиеся в декларации промышленной безопасности.</w:t>
        <w:br/>
        <w:br/>
        <w:t>2. Для других опасных производственных объектов рекомендуется рассматривать сведения в составе:</w:t>
        <w:br/>
        <w:br/>
        <w:t>2.1. Информации о составляющих опасного производственного объекта - участки, установки, хранилища или другие составные части, объединяющие технические устройства или их совокупность по технологическому принципу и входящие в состав опасных производственных объектов.</w:t>
        <w:br/>
        <w:br/>
        <w:t>2.2. Данных о количествах опасных веществ на опасных производственных объектах, в том числе сведений об опасных веществах.</w:t>
        <w:br/>
        <w:br/>
        <w:t>2.3. Сведений о размерах и границах территории, санитарно-защитных и/или охранных зонах опасного производственного объекта.</w:t>
        <w:br/>
        <w:br/>
        <w:t>2.4. Сведений о применяемых технологиях, основных и вспомогательных производствах.</w:t>
        <w:br/>
        <w:br/>
        <w:t>2.5. Перечня имеющихся и/или необходимых лицензий на виды деятельности, связанные с эксплуатацией опасных производственных объектов.</w:t>
        <w:br/>
        <w:br/>
        <w:t>2.6. Перечня проведенных экспертиз промышленной безопасности с указанием наименования экспертных организаций, проводивших экспертизу (для действующих объектов).</w:t>
        <w:br/>
        <w:br/>
        <w:t>2.7. Перечня имеющихся и/или необходимых разрешений на применение технических устройств (основного технологического оборудования).</w:t>
        <w:br/>
        <w:t>Состав дополнительных сведений, рассматриваемых органами Госгортехнадзора России при контроле правильности идентификации опасных производственных объектов, может быть уточнен исходя из технологических и других особенностей опасных производственных объектов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07T09:31:00Z</dcterms:created>
  <dc:creator>mai</dc:creator>
  <dc:description/>
  <cp:keywords/>
  <dc:language>en-US</dc:language>
  <cp:lastModifiedBy>mai</cp:lastModifiedBy>
  <dcterms:modified xsi:type="dcterms:W3CDTF">2006-06-07T09:32:00Z</dcterms:modified>
  <cp:revision>1</cp:revision>
  <dc:subject/>
  <dc:title>Рекомендуемый состав дополнительных сведений, рассматриваемых органами Госгортехнадзора России при проверке правильности идентификации опасных производственных объектов</dc:title>
</cp:coreProperties>
</file>